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/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</w:t>
        </w:r>
      </w:hyperlink>
      <w:r>
        <w:rPr>
          <w:lang w:val="de-AT"/>
        </w:rPr>
        <w:t xml:space="preserve">   </w:t>
      </w:r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/>
      </w:pPr>
      <w:r>
        <w:rPr>
          <w:b/>
        </w:rPr>
        <w:t>Aussendung 11/5 – Juli 201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eMail NÖ-LM: 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FMK Josef Wagner - Peter Kaufmann 0:1, Patric Lehnen - Walter Lemberger und Martin Pototschnig ½:½, Martin Pototschnig - Walter Lemberger 0:1, Martin Borovnik - Martin Pototschnig ½:½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FS - Bundesländermannschaftsmeisterschaft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Martin Wiesner (NÖ) - Helmut Kreindl (W) ½:½, Walter Krimbacher (Sbg) - FMK Manfred Moza (NÖ) ½:½, Hermann Galavics (Bgld) - Mag. Gerald Hechl (NÖ) 1:0, Adolf Vegjeleki (OÖ) - Martin Wiesner (NÖ) 1:0, Mag. Gerald Hechl (NÖ) - Heinz Lejsek (OÖ) ½:½, FMK Manfred Moza (NÖ) - Walter Detela ( W) ½:½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30.</w:t>
      </w:r>
      <w:r>
        <w:rPr>
          <w:rStyle w:val="StrongEmphasis"/>
          <w:sz w:val="28"/>
          <w:szCs w:val="28"/>
          <w:lang w:val="de-AT"/>
        </w:rPr>
        <w:t xml:space="preserve"> Österr. Fernschach-Staatsmeisterschaft:</w:t>
      </w:r>
    </w:p>
    <w:p>
      <w:pPr>
        <w:pStyle w:val="Normal"/>
        <w:jc w:val="both"/>
        <w:rPr>
          <w:rStyle w:val="StrongEmphasis"/>
          <w:sz w:val="10"/>
          <w:szCs w:val="1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lang w:val="de-AT"/>
        </w:rPr>
        <w:t>Walter Lemberger (NÖ) - Helmut Flatz (Sbg) 0:1, ÖFM Hannes Rada (NÖ) - Günther Bolda (Sbg) 1:0.</w:t>
      </w:r>
      <w:r>
        <w:rPr/>
        <w:t xml:space="preserve">  </w:t>
      </w:r>
      <w:r>
        <w:rPr>
          <w:rStyle w:val="StrongEmphasis"/>
          <w:b w:val="false"/>
          <w:lang w:val="de-AT"/>
        </w:rPr>
        <w:t xml:space="preserve"> </w:t>
      </w:r>
    </w:p>
    <w:p>
      <w:pPr>
        <w:pStyle w:val="Normal"/>
        <w:rPr>
          <w:rStyle w:val="StrongEmphasis"/>
          <w:b/>
          <w:b/>
          <w:sz w:val="20"/>
          <w:szCs w:val="20"/>
          <w:lang w:val="de-AT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. Österr. Senioren-Staatsmeisterschaft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Ing. Karl Huber (NÖ) - Ernst Kirchshofer (W) 1:0, ÖFM Alois Anreiter (OÖ) - Ing. Karl Huber (NÖ) 1:0,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Österr. Schnellschachturnier VR3: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Patric Lehnen (NÖ) – Clemens Berchtold (T) 1:0. Patric Lehnen wurde Sieger in dieser Gruppe. Herzliche Gratula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de-AT"/>
        </w:rPr>
        <w:t>1. Gerhard Radosztics Gedenkturnier:</w:t>
      </w:r>
    </w:p>
    <w:p>
      <w:pPr>
        <w:pStyle w:val="Normal"/>
        <w:rPr>
          <w:rStyle w:val="StrongEmphasis"/>
          <w:sz w:val="10"/>
          <w:szCs w:val="1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ruppe 1: </w:t>
      </w:r>
      <w:r>
        <w:rPr/>
        <w:t xml:space="preserve">Eugen Löschnauer (NÖ) - FMK Walter Kastner (Stmk) und Dr. Josef Kainz (OÖ) ½:½, Eugen Löschnauer (NÖ) - Adolf Vegjeleki (OÖ) 1:0, Peter Niese (W) - Martin Pototschnig (NÖ) 1:0.  </w:t>
      </w:r>
    </w:p>
    <w:p>
      <w:pPr>
        <w:pStyle w:val="Normal"/>
        <w:jc w:val="both"/>
        <w:rPr>
          <w:rStyle w:val="StrongEmphasis"/>
          <w:sz w:val="10"/>
          <w:szCs w:val="10"/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Gruppe 2: </w:t>
      </w:r>
      <w:r>
        <w:rPr/>
        <w:t>Patric Lehnen (NÖ) - Johann Markoja (W) 1:0, Mag. Robert Brunner (W) - ÖFM Hannes Rada (NÖ) 0:1, Patric Lehnen (NÖ) - Bernd Reinstadler ½: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Israel:</w:t>
      </w:r>
      <w:r>
        <w:rPr>
          <w:bCs/>
          <w:lang w:val="de-AT"/>
        </w:rPr>
        <w:t xml:space="preserve">  Zwischenstand 10½ : 5½ für Österreich.</w:t>
      </w:r>
    </w:p>
    <w:p>
      <w:pPr>
        <w:pStyle w:val="Normal"/>
        <w:jc w:val="both"/>
        <w:rPr>
          <w:b/>
          <w:b/>
          <w:sz w:val="10"/>
          <w:szCs w:val="10"/>
          <w:lang w:val="de-AT"/>
        </w:rPr>
      </w:pPr>
      <w:r>
        <w:rPr>
          <w:b/>
          <w:sz w:val="10"/>
          <w:szCs w:val="10"/>
          <w:lang w:val="de-AT"/>
        </w:rPr>
      </w:r>
    </w:p>
    <w:p>
      <w:pPr>
        <w:pStyle w:val="Normal"/>
        <w:jc w:val="both"/>
        <w:rPr/>
      </w:pPr>
      <w:r>
        <w:rPr>
          <w:lang w:val="de-AT"/>
        </w:rPr>
        <w:t>ÖFM Hannes Rada - SIM Eitan Schreiber 1:0, Jhony Rozenblum - Mag. Johann Ebner 0:2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 xml:space="preserve">Zwischenstände: </w:t>
      </w:r>
      <w:r>
        <w:rPr>
          <w:bCs/>
          <w:lang w:val="de-AT"/>
        </w:rPr>
        <w:t xml:space="preserve">Länderkampf gegen England 32½ : 26½, Länderkampf gegen Argentinien 33 : 15 und Länderkampf gegen Brasilien 41 : 7 jeweils für Österreich. </w:t>
      </w:r>
    </w:p>
    <w:p>
      <w:pPr>
        <w:pStyle w:val="Normal"/>
        <w:jc w:val="both"/>
        <w:rPr>
          <w:b/>
          <w:b/>
          <w:sz w:val="20"/>
          <w:szCs w:val="20"/>
          <w:lang w:val="de-AT"/>
        </w:rPr>
      </w:pPr>
      <w:r>
        <w:rPr>
          <w:b/>
          <w:sz w:val="20"/>
          <w:szCs w:val="20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hampions League 2010 C, Group 6:</w:t>
      </w:r>
    </w:p>
    <w:p>
      <w:pPr>
        <w:pStyle w:val="Normal"/>
        <w:jc w:val="both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Romero Rodriguez ( E) – Ing. </w:t>
      </w:r>
      <w:r>
        <w:rPr/>
        <w:t>Karl Huber (NÖ) 1: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</w:rPr>
          <w:t>fernschach@chess.at</w:t>
        </w:r>
      </w:hyperlink>
      <w:r>
        <w:rPr>
          <w:b/>
          <w:sz w:val="32"/>
          <w:szCs w:val="32"/>
          <w:u w:val="single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Beginn neuer Länderkämpfe: </w:t>
      </w:r>
      <w:r>
        <w:rPr/>
        <w:t xml:space="preserve">1. Jänner 2012 Rumänien  und  1. Juni 2012 Lettland. Anmeldung unter </w:t>
      </w:r>
      <w:hyperlink r:id="rId5">
        <w:r>
          <w:rPr>
            <w:rStyle w:val="InternetLink"/>
          </w:rPr>
          <w:t>fernschach@chess.at</w:t>
        </w:r>
      </w:hyperlink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Ausschreibungen, Downloads, Ergebnisse, etc auf  Homepage: </w:t>
      </w:r>
      <w:hyperlink r:id="rId6">
        <w:r>
          <w:rPr>
            <w:rStyle w:val="InternetLink"/>
            <w:b/>
          </w:rPr>
          <w:t>www.chess.at/fernschach</w:t>
        </w:r>
      </w:hyperlink>
      <w:r>
        <w:rPr>
          <w:b/>
        </w:rPr>
        <w:t xml:space="preserve">. 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304" w:right="13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mailto:fernschach@chess.at" TargetMode="External"/><Relationship Id="rId6" Type="http://schemas.openxmlformats.org/officeDocument/2006/relationships/hyperlink" Target="http://www.chess.at/fernschac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6:29:00Z</dcterms:created>
  <dc:creator>Karl Huber</dc:creator>
  <dc:description/>
  <dc:language>en-US</dc:language>
  <cp:lastModifiedBy>Karl Huber</cp:lastModifiedBy>
  <cp:lastPrinted>2011-07-07T18:39:00Z</cp:lastPrinted>
  <dcterms:modified xsi:type="dcterms:W3CDTF">2011-07-07T16:39:00Z</dcterms:modified>
  <cp:revision>2</cp:revision>
  <dc:subject/>
  <dc:title>FERNSCHACH - NÖ  Ing</dc:title>
</cp:coreProperties>
</file>