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/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</w:t>
        </w:r>
      </w:hyperlink>
      <w:r>
        <w:rPr>
          <w:lang w:val="de-AT"/>
        </w:rPr>
        <w:t xml:space="preserve">   </w:t>
      </w:r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/>
      </w:pPr>
      <w:r>
        <w:rPr>
          <w:b/>
        </w:rPr>
        <w:t>Aussendung 11/6 – September 201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eMail NÖ-LM:   </w:t>
      </w:r>
    </w:p>
    <w:p>
      <w:pPr>
        <w:pStyle w:val="Normal"/>
        <w:jc w:val="both"/>
        <w:rPr/>
      </w:pPr>
      <w:r>
        <w:rPr/>
        <w:t xml:space="preserve">Martin Borovnik - FMK Manfred Moza 0:1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/>
      </w:pPr>
      <w:r>
        <w:rPr/>
        <w:t>Mag. Gerald Hechl (NÖ) - Wilfried Spiegel (V) 0:1, Martin Wiesner (NÖ) - Clemens Berchtold (T) ½:½, Daniel Hartl (Ktn) - Martin Wiesner (NÖ) ½:½, ÖFM Alois Anreiter (OÖ) und Gregor Kleiser (V) - FMK Manfred Moza (NÖ) ½:½, Armin Kolmann (Bgld) - Walter Lemberger (NÖ) 1:0, Patric Lehnen (NÖ) - SIM Dr. Helmut Grabner (W) 0:1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0.</w:t>
      </w:r>
      <w:r>
        <w:rPr>
          <w:rStyle w:val="StrongEmphasi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>SIM Rüdiger Löschnauer (NÖ) - Walter Lemberger (NÖ) 1:0.</w:t>
      </w:r>
      <w:r>
        <w:rPr/>
        <w:t xml:space="preserve">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rPr>
          <w:rStyle w:val="StrongEmphasis"/>
          <w:b/>
          <w:b/>
          <w:sz w:val="16"/>
          <w:szCs w:val="1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1.</w:t>
      </w:r>
      <w:r>
        <w:rPr>
          <w:rStyle w:val="StrongEmphasi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 xml:space="preserve">Die Meisterschaft startete mit 1. September und von Niederösterreich nehmen teil: ÖFM Hannes Rada, FMK Manfred Moza und Josef Petz.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>ÖFM Hannes Rada (NÖ) - ÖFM Alois Anreiter (OÖ) 1:0.</w:t>
      </w:r>
      <w:r>
        <w:rPr/>
        <w:t xml:space="preserve">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rPr>
          <w:rStyle w:val="StrongEmphasis"/>
          <w:b/>
          <w:b/>
          <w:sz w:val="16"/>
          <w:szCs w:val="16"/>
          <w:lang w:val="de-AT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Österreichisches Schnellfernschachfinale:   </w:t>
      </w:r>
    </w:p>
    <w:p>
      <w:pPr>
        <w:pStyle w:val="Normal"/>
        <w:rPr/>
      </w:pPr>
      <w:r>
        <w:rPr/>
        <w:t>Karl Binder (NÖ) - Adolf Vegjeleki (OÖ) ½:½ 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5:   </w:t>
      </w:r>
    </w:p>
    <w:p>
      <w:pPr>
        <w:pStyle w:val="Normal"/>
        <w:jc w:val="both"/>
        <w:rPr/>
      </w:pPr>
      <w:r>
        <w:rPr/>
        <w:t>FMK Manfred Moza (NÖ) - Josef Kreutz (T) ½: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6:   </w:t>
      </w:r>
    </w:p>
    <w:p>
      <w:pPr>
        <w:pStyle w:val="Normal"/>
        <w:jc w:val="both"/>
        <w:rPr/>
      </w:pPr>
      <w:r>
        <w:rPr/>
        <w:t xml:space="preserve">FMK Manfred Moza (NÖ) - Dr. Herbert Nagel (W) 1:0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de-AT"/>
        </w:rPr>
        <w:t>1. Gerhard Radosztics Gedenkturnier:</w:t>
      </w:r>
    </w:p>
    <w:p>
      <w:pPr>
        <w:pStyle w:val="Normal"/>
        <w:jc w:val="both"/>
        <w:rPr/>
      </w:pPr>
      <w:r>
        <w:rPr>
          <w:b/>
        </w:rPr>
        <w:t xml:space="preserve">Gruppe 1: </w:t>
      </w:r>
      <w:r>
        <w:rPr/>
        <w:t>Franz Mayr (OÖ) und Mag. Richard Wagner (W)</w:t>
      </w:r>
      <w:r>
        <w:rPr>
          <w:b/>
        </w:rPr>
        <w:t xml:space="preserve"> - </w:t>
      </w:r>
      <w:r>
        <w:rPr/>
        <w:t>Eugen Löschnauer (NÖ) 0:1, Eugen Löschnauer (NÖ) - Andreas Jedinger (T) 1:0, SIM Rudolf Hofer (W) - Eugen Löschnauer (NÖ) ½: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uppe 2: </w:t>
      </w:r>
      <w:r>
        <w:rPr/>
        <w:t>FMK Martin Murlasits (Bgld) und Siegfried Hauser (OÖ)</w:t>
      </w:r>
      <w:r>
        <w:rPr>
          <w:b/>
        </w:rPr>
        <w:t xml:space="preserve"> - </w:t>
      </w:r>
      <w:r>
        <w:rPr/>
        <w:t>Patric Lehnen (NÖ) 1:0, Patric Lehnen (NÖ) - Adolf Vegjeleki (OÖ) ½: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Israel:</w:t>
      </w:r>
      <w:r>
        <w:rPr>
          <w:bCs/>
          <w:lang w:val="de-AT"/>
        </w:rPr>
        <w:t xml:space="preserve">  Zwischenstand 13½ : 6½ für Österreich.</w:t>
      </w:r>
    </w:p>
    <w:p>
      <w:pPr>
        <w:pStyle w:val="Normal"/>
        <w:jc w:val="both"/>
        <w:rPr/>
      </w:pPr>
      <w:r>
        <w:rPr>
          <w:lang w:val="de-AT"/>
        </w:rPr>
        <w:t xml:space="preserve">SIM Eitan Schreiber - ÖFM Hannes Rada </w:t>
      </w:r>
      <w:r>
        <w:rPr/>
        <w:t>½: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Zwischenstand 7½ : 4½ für Österreich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Franz Modliba - ILM Henri Carmelita 1:1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England:</w:t>
      </w:r>
      <w:r>
        <w:rPr>
          <w:bCs/>
          <w:lang w:val="de-AT"/>
        </w:rPr>
        <w:t xml:space="preserve">  Zwischenstand 34½ : 28½ für Österreich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IM Janos Suto - SIM Rüdiger Löschnauer 1½ :½,  Nigel Normann - Patric Lehnen ½:1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  <w:t xml:space="preserve">Zwischenstände bei den beiden weiteren Länderkämpfe: 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 xml:space="preserve">Gegen Argentinien 33 : 15 und gegen Brasilien 45½  : 9½  jeweils für Österreich. </w:t>
      </w:r>
    </w:p>
    <w:p>
      <w:pPr>
        <w:pStyle w:val="Normal"/>
        <w:jc w:val="both"/>
        <w:rPr>
          <w:b/>
          <w:b/>
          <w:sz w:val="16"/>
          <w:szCs w:val="16"/>
          <w:lang w:val="de-AT"/>
        </w:rPr>
      </w:pPr>
      <w:r>
        <w:rPr>
          <w:b/>
          <w:sz w:val="16"/>
          <w:szCs w:val="1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hampions League 2010 C, Group 6:</w:t>
      </w:r>
    </w:p>
    <w:p>
      <w:pPr>
        <w:pStyle w:val="Normal"/>
        <w:jc w:val="both"/>
        <w:rPr/>
      </w:pPr>
      <w:r>
        <w:rPr>
          <w:lang w:val="fr-FR"/>
        </w:rPr>
        <w:t>Ing. Karl Huber (NÖ) - Carlos Moes-Joaquin (POR) ½:½.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CCF Olympiad 19 Preliminaries – Section 01 board 4: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 xml:space="preserve">SIM Rüdiger Löschnauer (NÖ) - Loving Akwei (Can) 1:0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</w:rPr>
          <w:t>fernschach@chess.at</w:t>
        </w:r>
      </w:hyperlink>
      <w:r>
        <w:rPr>
          <w:b/>
          <w:sz w:val="32"/>
          <w:szCs w:val="32"/>
          <w:u w:val="single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Ausschreibungen, Downloads, Ergebnisse, etc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Neue Elolisten ab 1. Juli 2011: </w:t>
      </w:r>
      <w:r>
        <w:rPr/>
        <w:t>Im Dezember 2010 wurde von allen Bundesländerreferenten beschlossen, die nationale Eloliste in die ICCF-Eloliste zu integrieren, da sehr wenige Spieler nur national spielen. Die int. Elolisten erscheinen vierteljährl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ozahlen  2011 Juli – Niederösterrei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074"/>
        <w:gridCol w:w="691"/>
        <w:gridCol w:w="2893"/>
        <w:gridCol w:w="955"/>
        <w:gridCol w:w="1702"/>
        <w:gridCol w:w="970"/>
      </w:tblGrid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ng 2011/3</w:t>
            </w:r>
          </w:p>
          <w:p>
            <w:pPr>
              <w:pStyle w:val="Normal"/>
              <w:jc w:val="center"/>
              <w:rPr/>
            </w:pPr>
            <w:r>
              <w:rPr/>
              <w:t>Webserve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/2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nder Kar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ovnik Marti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ösendorfer Ronal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ler Wern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ner Mag. Johan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sser Wal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5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ndl Dr. Eric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schaider Maximilia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41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chl Mag. Geral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nterberger Wern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ber Ing. Kar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ufmann Pe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hnen Patrick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mberger Wal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öschnauer Rüdig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ba Fran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za, Manfre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z Jose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otschnig Marti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lsterer Dipl.Ing. Heinz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F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a Hann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getzer Kla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abata Mag. Wolfgang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ner Jose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issensteiner Huber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tzenkircher Mark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sner Marti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</w:tr>
      <w:tr>
        <w:trPr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fel Pau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50:00Z</dcterms:created>
  <dc:creator>Karl Huber</dc:creator>
  <dc:description/>
  <dc:language>en-US</dc:language>
  <cp:lastModifiedBy>Karl Huber</cp:lastModifiedBy>
  <cp:lastPrinted>2011-07-07T18:39:00Z</cp:lastPrinted>
  <dcterms:modified xsi:type="dcterms:W3CDTF">2011-09-19T14:00:00Z</dcterms:modified>
  <cp:revision>4</cp:revision>
  <dc:subject/>
  <dc:title>FERNSCHACH - NÖ  Ing</dc:title>
</cp:coreProperties>
</file>