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5/6 – September 2015</w:t>
      </w:r>
    </w:p>
    <w:p>
      <w:pPr>
        <w:pStyle w:val="Normal"/>
        <w:rPr>
          <w:b/>
          <w:b/>
          <w:sz w:val="16"/>
          <w:szCs w:val="16"/>
          <w:lang w:val="de-AT"/>
        </w:rPr>
      </w:pPr>
      <w:r>
        <w:rPr>
          <w:b/>
          <w:sz w:val="16"/>
          <w:szCs w:val="1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 xml:space="preserve">ÖFM Dr. Johann Weilguni (OÖ) - IM Hannes Rada (NÖ) ½:½, IM Hannes Rada (NÖ) -  SIM Rudolf Hofer (Stmk) 1:0, Alfred Eichhorn (Ktn) – Wolfgang Liedl (NÖ) 0:1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lang w:val="de-AT"/>
        </w:rPr>
        <w:t xml:space="preserve">Franz Modliba (NÖ) - Robert Mach (Stmk) 1:0, Anton Lalics (W) - Walter Fasser (NÖ) 0:1, Walter Detela (W) - Karl Tauscher (NÖ) </w:t>
      </w:r>
      <w:r>
        <w:rPr>
          <w:rStyle w:val="StrongEmphasis"/>
          <w:rFonts w:eastAsia="Arial Unicode MS"/>
          <w:b w:val="false"/>
          <w:lang w:val="de-AT"/>
        </w:rPr>
        <w:t>½:½, Franz Josef Topolovec (Ktn) - FMK Manfred Moza (NÖ) ½:½, Eugen Löschnauer (NÖ) - Werner Hipfl (Ktn) 1:0, Clemens Berchtold (T) - Mag. Gerald Hechl (NÖ) ½:½, Eugen Löschnauer (NÖ) - GM Hermann Knoll (OÖ) ½:½, Dipl-Ing. Michael Leitenmüller (Stmk) - Karl Tauscher (NÖ) ½:½, FMK Manfred Moza (NÖ) - IM Stanimir Stanojevic (Vbg)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Zwischenstand: Nach 36 Partien von 216 Partien liegt </w:t>
      </w:r>
      <w:r>
        <w:rPr>
          <w:lang w:val="de-AT"/>
        </w:rPr>
        <w:t>Niederösterreich derzeit auf Rang zwei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</w:rPr>
        <w:t>SIM Jansen Joop</w:t>
      </w:r>
      <w:r>
        <w:rPr>
          <w:bCs/>
          <w:lang w:val="de-AT"/>
        </w:rPr>
        <w:t xml:space="preserve"> - Werner Datler (NÖ) </w:t>
      </w:r>
      <w:r>
        <w:rPr>
          <w:rStyle w:val="StrongEmphasis"/>
          <w:rFonts w:eastAsia="Arial Unicode MS"/>
          <w:b w:val="false"/>
          <w:lang w:val="de-AT"/>
        </w:rPr>
        <w:t xml:space="preserve">½:½, Arno de Visser - Walter Fasser (NÖ) 0:1. 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42 : 29 für Österreich.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Mike Stubbs - Mag. Gerald Hechl (NÖ) 0:1, Mag. Gerald Hechl (NÖ) - Mike Stubbs 1:0.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6 : 4 für Australien.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Deutsch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bCs/>
        </w:rPr>
        <w:t>Mit der Partie „Franz Schunk - ÖFM Franz Dicker (Sbg)</w:t>
      </w:r>
      <w:r>
        <w:rPr>
          <w:rStyle w:val="StrongEmphasis"/>
          <w:rFonts w:eastAsia="Arial Unicode MS"/>
          <w:b w:val="false"/>
          <w:lang w:val="de-AT"/>
        </w:rPr>
        <w:t xml:space="preserve"> 1:0“ ging der Länderkampf mit dem Gesamtergebnis von 67</w:t>
      </w:r>
      <w:r>
        <w:rPr>
          <w:bCs/>
          <w:lang w:val="de-AT"/>
        </w:rPr>
        <w:t xml:space="preserve"> : 63 für Deutschland zu Ende. 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MT-Lovholt 2 Semi-Finale 2: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Peter Kaufmann (NÖ) – SIM Jan Bennborn (Sveden) 1:0.</w:t>
      </w:r>
    </w:p>
    <w:p>
      <w:pPr>
        <w:pStyle w:val="Normal"/>
        <w:jc w:val="both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 xml:space="preserve">Das </w:t>
      </w:r>
      <w:r>
        <w:rPr>
          <w:b/>
          <w:lang w:val="de-AT"/>
        </w:rPr>
        <w:t>Semifinale</w:t>
      </w:r>
      <w:r>
        <w:rPr>
          <w:lang w:val="de-AT"/>
        </w:rPr>
        <w:t xml:space="preserve"> ist somit </w:t>
      </w:r>
      <w:r>
        <w:rPr>
          <w:b/>
          <w:lang w:val="de-AT"/>
        </w:rPr>
        <w:t>zu Ende</w:t>
      </w:r>
      <w:r>
        <w:rPr>
          <w:lang w:val="de-AT"/>
        </w:rPr>
        <w:t xml:space="preserve"> und </w:t>
      </w:r>
      <w:r>
        <w:rPr>
          <w:b/>
          <w:lang w:val="de-AT"/>
        </w:rPr>
        <w:t>Österreich ist Gesamtsieger</w:t>
      </w:r>
      <w:r>
        <w:rPr>
          <w:lang w:val="de-AT"/>
        </w:rPr>
        <w:t xml:space="preserve">. Die beiden Nieder-österreicher </w:t>
      </w:r>
      <w:r>
        <w:rPr>
          <w:b/>
          <w:lang w:val="de-AT"/>
        </w:rPr>
        <w:t xml:space="preserve">FMK Manfred Moza auf Brett 1 und Peter Kaufmann auf Brett 2 wurden Brettsieger. </w:t>
      </w:r>
      <w:r>
        <w:rPr>
          <w:b/>
          <w:lang w:val="en-US"/>
        </w:rPr>
        <w:t>Herzliche Gratulation!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th European Team Championship – Finale:</w:t>
      </w:r>
    </w:p>
    <w:p>
      <w:pPr>
        <w:pStyle w:val="Normal"/>
        <w:jc w:val="both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M Hannes Rada (NÖ) – SIM Bojan Fajs (Slo) </w:t>
      </w:r>
      <w:r>
        <w:rPr>
          <w:rStyle w:val="StrongEmphasis"/>
          <w:rFonts w:eastAsia="Arial Unicode MS"/>
          <w:b w:val="false"/>
          <w:lang w:val="en-US"/>
        </w:rPr>
        <w:t>½:½.</w:t>
      </w:r>
    </w:p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/>
      </w:pPr>
      <w:r>
        <w:rPr/>
        <w:t>70% der Partien des Turniers sind beendet und Österreich schlägt sich nach wie vor hervorragend und belegt derzeit den 3. Rang. Auf Brett 6 liegt SIM Dipl.-Ing. Heinz Polsterer (NÖ) derzeit auf den hervorragenden 2. Plat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7:10:00Z</dcterms:created>
  <dc:creator>Karl Huber</dc:creator>
  <dc:description/>
  <cp:keywords/>
  <dc:language>en-US</dc:language>
  <cp:lastModifiedBy>Direktor</cp:lastModifiedBy>
  <cp:lastPrinted>2015-09-26T19:10:00Z</cp:lastPrinted>
  <dcterms:modified xsi:type="dcterms:W3CDTF">2015-09-26T17:10:00Z</dcterms:modified>
  <cp:revision>2</cp:revision>
  <dc:subject/>
  <dc:title>NÖ-Schach</dc:title>
</cp:coreProperties>
</file>