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PROTOKOL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ur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konstituierenden Sitzung des Vorstandes des NÖS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16.04.2005 in Untertullnerbach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 18.15 Uhr, im Anschluß an den ordentlichen Landestag übernimmt Präsident Franz Modliba den Vorsitz und verliest einen Vorschlag über die Zusammensetzung der einzelnen Ausschüsse. Dieser wird noch ergänzt (</w:t>
      </w:r>
      <w:r>
        <w:rPr>
          <w:b/>
          <w:sz w:val="24"/>
          <w:szCs w:val="24"/>
        </w:rPr>
        <w:t>siehe Beilage 7</w:t>
      </w:r>
      <w:r>
        <w:rPr>
          <w:sz w:val="24"/>
          <w:szCs w:val="24"/>
        </w:rPr>
        <w:t xml:space="preserve">) und dann </w:t>
      </w:r>
      <w:r>
        <w:rPr>
          <w:b/>
          <w:sz w:val="24"/>
          <w:szCs w:val="24"/>
        </w:rPr>
        <w:t>einstimmig angenomme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r Präsident berichtet weiters vom </w:t>
      </w:r>
      <w:r>
        <w:rPr>
          <w:b/>
          <w:sz w:val="24"/>
          <w:szCs w:val="24"/>
        </w:rPr>
        <w:t>ÖSB-Bundestag, 12.3.2005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it November 2004 ist Schach Sport; Abrechnung nach BSO-Richtlinie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Neue Statuten</w:t>
      </w:r>
      <w:r>
        <w:rPr>
          <w:sz w:val="24"/>
          <w:szCs w:val="24"/>
        </w:rPr>
        <w:t xml:space="preserve"> wurden am Bundestag beschloss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undestag alle 2 Jah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äsidium (neu) alle 9 Landespräsidenten plus Präsid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Vorstand (1x im Jahr) Präsidium plus Finanzreferent plus Vorsitzende der vier Kommissionen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b/>
          <w:sz w:val="24"/>
          <w:szCs w:val="24"/>
        </w:rPr>
        <w:t>Techn. Kommission</w:t>
      </w:r>
      <w:r>
        <w:rPr>
          <w:sz w:val="24"/>
          <w:szCs w:val="24"/>
        </w:rPr>
        <w:t>: Stubenvoll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b/>
          <w:sz w:val="24"/>
          <w:szCs w:val="24"/>
        </w:rPr>
        <w:t>Aus- und Fortbildung</w:t>
      </w:r>
      <w:r>
        <w:rPr>
          <w:sz w:val="24"/>
          <w:szCs w:val="24"/>
        </w:rPr>
        <w:t>: Schein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b/>
          <w:sz w:val="24"/>
          <w:szCs w:val="24"/>
        </w:rPr>
        <w:t>Kommunikation</w:t>
      </w:r>
      <w:r>
        <w:rPr>
          <w:sz w:val="24"/>
          <w:szCs w:val="24"/>
        </w:rPr>
        <w:t>: Kastner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>
          <w:b/>
          <w:sz w:val="24"/>
          <w:szCs w:val="24"/>
        </w:rPr>
        <w:t>Leistungssport, Nachwuchs</w:t>
      </w:r>
      <w:r>
        <w:rPr>
          <w:sz w:val="24"/>
          <w:szCs w:val="24"/>
        </w:rPr>
        <w:t>: ausgeschriebe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inanzreferent Mag. Strallhofer aus gesundheitlichen und beruflichen Gründen zurückgetreten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tropacup in Steinfeld bei Wr. Neustadt mit Neubauer als Kapitän, 21.-29.5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-Trainerkurs wird für Herbst vorbereite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osystem und Meldekartei wird auf elektronische Erfassung umgestellt – DI Herzog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WO-Änderungen werden beschlossen, die vor allem die STM betreffen, siehe </w:t>
      </w:r>
      <w:hyperlink r:id="rId2">
        <w:r>
          <w:rPr>
            <w:rStyle w:val="InternetLink"/>
            <w:sz w:val="24"/>
            <w:szCs w:val="24"/>
          </w:rPr>
          <w:t>www.chess.at</w:t>
        </w:r>
      </w:hyperlink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M 2005 in Gmunden: ua. Mit Neubauer, Schroll, Volkmann, Weiss, Lehner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rhöhung der Mitgliedsbeträge wurde zurückgestell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Gebühren zur FIDE-Eloberechnung erst nach Aufforderung bezahl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olgende </w:t>
      </w:r>
      <w:r>
        <w:rPr>
          <w:b/>
          <w:sz w:val="24"/>
          <w:szCs w:val="24"/>
        </w:rPr>
        <w:t>Turniere und Landesmeisterschaften</w:t>
      </w:r>
      <w:r>
        <w:rPr>
          <w:sz w:val="24"/>
          <w:szCs w:val="24"/>
        </w:rPr>
        <w:t xml:space="preserve"> werden </w:t>
      </w:r>
      <w:r>
        <w:rPr>
          <w:b/>
          <w:sz w:val="24"/>
          <w:szCs w:val="24"/>
        </w:rPr>
        <w:t xml:space="preserve">einstimmig </w:t>
      </w:r>
      <w:r>
        <w:rPr>
          <w:sz w:val="24"/>
          <w:szCs w:val="24"/>
        </w:rPr>
        <w:t>vergeben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gabe der JLM U14/U16/U18 2006 an Ybbs, Option an Gloggnitz für 2007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gabe der JLM U8/U10/U12 2006 an Gloggnitz, März 2006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rgabe der Mädchen-LM 2006 an Sieghartskirchen, Ende Jänner 200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ür das Semifinale zur Jugendlandesmeisterschaft 2006 hat Sieghartskirchen den Zuschlag bekommen - Termin 30. Oktob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m Ansuchen von Mikulov (Weinviertel), mit einem Beitrag von 7,- € alle Unkosten gegenüber dem NÖSV abzudecken, wird </w:t>
      </w:r>
      <w:r>
        <w:rPr>
          <w:b/>
          <w:sz w:val="24"/>
          <w:szCs w:val="24"/>
        </w:rPr>
        <w:t>einstimmig zugestimmt</w:t>
      </w:r>
      <w:r>
        <w:rPr>
          <w:sz w:val="24"/>
          <w:szCs w:val="24"/>
        </w:rPr>
        <w:t>. Der Verein wird ab Herbst 2005 auch in der österreichischen Eloliste geführt werd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r ELO-Referent Michael Furch wird ersucht, die Spieler des abgemeldeten Vereines Laa aus der Liste zu streich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in Antrag von Herrn Mursteiner auf Verleihung des Ehrenzeichens in Gold an IS Klaus Winkler wird </w:t>
      </w:r>
      <w:r>
        <w:rPr>
          <w:b/>
          <w:sz w:val="24"/>
          <w:szCs w:val="24"/>
        </w:rPr>
        <w:t>einstimmig angenomme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in Antrag von Mag. Kienast das Rechnungsjahr des NÖSV dem Kalenderjahr gleichzusetzen wird </w:t>
      </w:r>
      <w:r>
        <w:rPr>
          <w:b/>
          <w:sz w:val="24"/>
          <w:szCs w:val="24"/>
        </w:rPr>
        <w:t>einstimmig angenomme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g. Gattermayer erinnert an die Möglichkeit im Rahmen der NÖN mit div. Stimmzetteln die beliebtesten Vereine NÖ’s wählen zu können.</w:t>
      </w:r>
    </w:p>
    <w:p>
      <w:pPr>
        <w:pStyle w:val="Normal"/>
        <w:jc w:val="both"/>
        <w:rPr/>
      </w:pPr>
      <w:r>
        <w:rPr>
          <w:sz w:val="24"/>
          <w:szCs w:val="24"/>
        </w:rPr>
        <w:t>Weiters bittet er den Vorstand dahingehend zu wirken, dass die Geldbeträge aus der Sportförderung an den ÖSB für die Jugendarbeit verwendet werden möge (z.B. Vergleich Unterkunft Jugend-StM zu Herren-St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rr Mursteiner regt an die div. Landesmeisterschaften mit dem Namen der Sport-Dachverbände zu versehen, damit von diesen Förderungen für diese Turniere beantragt werden können (z.B. ASKÖ-Landesmeisterschaft statt Landesmeisterschaf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assier Walter Lemberger bittet um korrekte Budgetanträge mit dem Formblatt der BSO, da diversen Förderungsansuchen sonst nicht stattgegeben werden kan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r Termin und Ort für die nächste Vorstandsitzung des NÖSV wird mit 4.Juni 2005, um 12:00 in Litschau, Feriendorf Königsleitn festgesetzt. Um 16 Uhr beginnt im selben Lokal die 1.Runde des NÖ Cup-Fina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 Vorsitzende schließt um 19:10 die Sitzu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anz Modliba, eh.</w:t>
        <w:tab/>
        <w:tab/>
        <w:tab/>
        <w:tab/>
        <w:tab/>
        <w:t xml:space="preserve">      Erich Wurzer, eh.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   </w:t>
      </w:r>
      <w:r>
        <w:rPr/>
        <w:t>Präsident</w:t>
        <w:tab/>
        <w:tab/>
        <w:tab/>
        <w:tab/>
        <w:tab/>
        <w:tab/>
        <w:tab/>
        <w:t>Schriftführ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Wahl des Erweiterten Vorstande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2"/>
          <w:szCs w:val="36"/>
        </w:rPr>
      </w:pPr>
      <w:r>
        <w:rPr>
          <w:rFonts w:cs="Copperplate Gothic Bold" w:ascii="Copperplate Gothic Bold" w:hAnsi="Copperplate Gothic Bold"/>
          <w:sz w:val="22"/>
        </w:rPr>
        <w:t>am</w:t>
      </w:r>
    </w:p>
    <w:p>
      <w:pPr>
        <w:pStyle w:val="Normal"/>
        <w:jc w:val="center"/>
        <w:rPr>
          <w:rFonts w:ascii="Courier New Standard" w:hAnsi="Courier New Standard" w:cs="Courier New Standard"/>
        </w:rPr>
      </w:pPr>
      <w:r>
        <w:rPr>
          <w:rFonts w:cs="Copperplate Gothic Bold" w:ascii="Copperplate Gothic Bold" w:hAnsi="Copperplate Gothic Bold"/>
          <w:sz w:val="36"/>
          <w:szCs w:val="36"/>
        </w:rPr>
        <w:t>ordentlichen Landestag, 16. April 2005</w:t>
      </w:r>
    </w:p>
    <w:p>
      <w:pPr>
        <w:pStyle w:val="Heading1"/>
        <w:rPr>
          <w:rFonts w:ascii="Courier New Standard" w:hAnsi="Courier New Standard" w:cs="Courier New Standard"/>
        </w:rPr>
      </w:pPr>
      <w:r>
        <w:rPr>
          <w:rFonts w:cs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Präsident</w:t>
        <w:tab/>
        <w:t>Schulrat MODLIBA Fran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1068070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7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84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Süd</w:t>
        <w:tab/>
        <w:t>IS WINKLER Klaus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West</w:t>
        <w:tab/>
        <w:t>Ing. GATTERMAYER Robert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Weinviertel</w:t>
        <w:tab/>
        <w:t>Ing. GRABENWEGER Wolfgang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Waldviertel</w:t>
        <w:tab/>
        <w:t>Mag. KIENAST Franz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Landessekretär</w:t>
        <w:tab/>
        <w:t>Mag. WANDL Werner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/>
      </w:pPr>
      <w:r>
        <w:rPr>
          <w:rFonts w:cs="Courier New Standard" w:ascii="Courier New Standard" w:hAnsi="Courier New Standard"/>
        </w:rPr>
        <w:t>Landessekretärstellvertreter</w:t>
        <w:tab/>
        <w:t>FM NEUMEIER Klaus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1. Kassier</w:t>
        <w:tab/>
        <w:t>LEMBERGER Walter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2. Kassier</w:t>
        <w:tab/>
        <w:t>MURSTEINER Gerhard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Schriftführer</w:t>
        <w:tab/>
        <w:t>Ing. WURZER Erich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Schriftführerstellvertreter</w:t>
        <w:tab/>
        <w:t>Ing. HUBER Karl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Landesspielleiter</w:t>
        <w:tab/>
      </w:r>
      <w:r>
        <w:rPr>
          <w:rFonts w:cs="Courier New Standard" w:ascii="Courier New Standard" w:hAnsi="Courier New Standard"/>
          <w:bCs/>
        </w:rPr>
        <w:t>IS WINKLER Klaus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Landesspielleiterstellvertreter</w:t>
        <w:tab/>
        <w:t>MYSLIVEC Otto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gemäß § 11(6,7)</w:t>
        <w:tab/>
        <w:t>ältester anwesender Vizepräsident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jc w:val="both"/>
        <w:rPr>
          <w:bCs/>
        </w:rPr>
      </w:pPr>
      <w:r>
        <w:rPr>
          <w:bCs/>
          <w:sz w:val="26"/>
          <w:szCs w:val="26"/>
        </w:rPr>
        <w:t>AUSSCHÜSSE:</w:t>
      </w:r>
    </w:p>
    <w:p>
      <w:pPr>
        <w:pStyle w:val="Normal"/>
        <w:tabs>
          <w:tab w:val="clear" w:pos="708"/>
          <w:tab w:val="left" w:pos="0" w:leader="none"/>
          <w:tab w:val="left" w:pos="31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>
          <w:bCs/>
        </w:rPr>
        <w:t>Damen</w:t>
      </w:r>
      <w:r>
        <w:rPr/>
        <w:tab/>
      </w:r>
      <w:r>
        <w:rPr>
          <w:bCs/>
        </w:rPr>
        <w:t>Mag. HOHENDANNER Sonja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ind w:left="3060" w:hanging="0"/>
        <w:jc w:val="both"/>
        <w:rPr/>
      </w:pPr>
      <w:r>
        <w:rPr/>
        <w:t>RIGLER Christine, DDr. HAPALA Michaela, MOLNAR Monika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>
          <w:bCs/>
        </w:rPr>
        <w:t>Spitzenschach</w:t>
      </w:r>
      <w:r>
        <w:rPr/>
        <w:tab/>
      </w:r>
      <w:r>
        <w:rPr>
          <w:bCs/>
        </w:rPr>
        <w:t>IM MMag. SCHROLL Gerhard</w:t>
      </w:r>
    </w:p>
    <w:p>
      <w:pPr>
        <w:pStyle w:val="TextkrperEinzug3"/>
        <w:tabs>
          <w:tab w:val="clear" w:pos="708"/>
          <w:tab w:val="left" w:pos="3060" w:leader="none"/>
        </w:tabs>
        <w:ind w:left="3060" w:hanging="0"/>
        <w:rPr/>
      </w:pPr>
      <w:r>
        <w:rPr/>
        <w:t>IM LEHNER Oliver, Mag. KIENAST Franz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>
          <w:bCs/>
        </w:rPr>
        <w:t>Jugendschach</w:t>
      </w:r>
      <w:r>
        <w:rPr/>
        <w:tab/>
      </w:r>
      <w:r>
        <w:rPr>
          <w:bCs/>
        </w:rPr>
        <w:t>WOLFRAM Johanna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ind w:left="3060" w:hanging="0"/>
        <w:jc w:val="both"/>
        <w:rPr/>
      </w:pPr>
      <w:r>
        <w:rPr/>
        <w:t>FM NEUMEIER Klaus, Ing. GATTERMAYER Robert, HAMERSKY Rudolf, SR MODLIBA Franz, FM GRÖTZ Harald, Dr. MONSCHEIN Wolfgang, KAMMERER Reinhard, IM NEUBAUER Martin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Schulschach</w:t>
      </w:r>
      <w:r>
        <w:rPr/>
        <w:tab/>
      </w:r>
      <w:r>
        <w:rPr>
          <w:bCs/>
        </w:rPr>
        <w:t>Schulrat RÖSSLER Werner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ind w:left="3060" w:hanging="0"/>
        <w:jc w:val="both"/>
        <w:rPr/>
      </w:pPr>
      <w:r>
        <w:rPr/>
        <w:t>SR MODLIBA Franz, HOL KANTNER Peter, Dr. POYNTNER Erich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Fernschach</w:t>
      </w:r>
      <w:r>
        <w:rPr/>
        <w:tab/>
      </w:r>
      <w:r>
        <w:rPr>
          <w:bCs/>
        </w:rPr>
        <w:t>Ing. HUBER Karl</w:t>
      </w:r>
    </w:p>
    <w:p>
      <w:pPr>
        <w:pStyle w:val="TextkrperEinzug3"/>
        <w:tabs>
          <w:tab w:val="clear" w:pos="708"/>
          <w:tab w:val="left" w:pos="3060" w:leader="none"/>
          <w:tab w:val="left" w:pos="4341" w:leader="none"/>
        </w:tabs>
        <w:ind w:left="3060" w:hanging="0"/>
        <w:rPr/>
      </w:pPr>
      <w:r>
        <w:rPr/>
        <w:t>OSTR URBAN Franz, KRANABETTER Anton, Dr. Mag. GINDL Erich, LÖSCHNAUER Rüdiger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Presse</w:t>
      </w:r>
      <w:r>
        <w:rPr/>
        <w:tab/>
      </w:r>
      <w:r>
        <w:rPr>
          <w:bCs/>
        </w:rPr>
        <w:t>Ing. GATTERMAYER Robert</w:t>
      </w:r>
    </w:p>
    <w:p>
      <w:pPr>
        <w:pStyle w:val="TextkrperEinzug3"/>
        <w:tabs>
          <w:tab w:val="clear" w:pos="708"/>
          <w:tab w:val="left" w:pos="3060" w:leader="none"/>
          <w:tab w:val="left" w:pos="4341" w:leader="none"/>
        </w:tabs>
        <w:ind w:left="3060" w:hanging="0"/>
        <w:rPr/>
      </w:pPr>
      <w:r>
        <w:rPr/>
        <w:t>POTOTSCHNIG Martin, WALLNER Paul, SR MODLIBA Franz, KNÖDLER Friedrich, Ing. HUBER Karl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Eloreferat</w:t>
      </w:r>
      <w:r>
        <w:rPr/>
        <w:tab/>
      </w:r>
      <w:r>
        <w:rPr>
          <w:bCs/>
        </w:rPr>
        <w:t>FURCH Michael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Meldereferat</w:t>
      </w:r>
      <w:r>
        <w:rPr/>
        <w:tab/>
      </w:r>
      <w:r>
        <w:rPr>
          <w:bCs/>
        </w:rPr>
        <w:t>BÖSENDORFER Ronald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</w:tabs>
        <w:jc w:val="both"/>
        <w:rPr/>
      </w:pPr>
      <w:r>
        <w:rPr>
          <w:bCs/>
        </w:rPr>
        <w:t>Beglaubigungsausschuss</w:t>
      </w:r>
      <w:r>
        <w:rPr/>
        <w:tab/>
      </w:r>
      <w:r>
        <w:rPr>
          <w:bCs/>
        </w:rPr>
        <w:t>MYSLIVEC Otto</w:t>
      </w:r>
    </w:p>
    <w:p>
      <w:pPr>
        <w:pStyle w:val="TextBody"/>
        <w:tabs>
          <w:tab w:val="clear" w:pos="708"/>
          <w:tab w:val="left" w:pos="3060" w:leader="none"/>
          <w:tab w:val="left" w:pos="3240" w:leader="none"/>
        </w:tabs>
        <w:ind w:left="3060" w:hanging="0"/>
        <w:rPr/>
      </w:pPr>
      <w:r>
        <w:rPr/>
        <w:t>Mag. KINDL Christian, MAROLD Thomas, FM POSCH Werner, Mag. KIENAST Franz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  <w:tab w:val="left" w:pos="4341" w:leader="none"/>
        </w:tabs>
        <w:jc w:val="both"/>
        <w:rPr/>
      </w:pPr>
      <w:r>
        <w:rPr>
          <w:bCs/>
        </w:rPr>
        <w:t>Bundesligen</w:t>
      </w:r>
      <w:r>
        <w:rPr/>
        <w:tab/>
        <w:t>IM MMag. SCHROLL Gerhard</w:t>
      </w:r>
    </w:p>
    <w:p>
      <w:pPr>
        <w:pStyle w:val="TextkrperEinzug2"/>
        <w:tabs>
          <w:tab w:val="clear" w:pos="708"/>
          <w:tab w:val="left" w:pos="3060" w:leader="none"/>
        </w:tabs>
        <w:ind w:left="3060" w:hanging="0"/>
        <w:rPr/>
      </w:pPr>
      <w:r>
        <w:rPr/>
        <w:t>FM NEUMEIER Klaus, ÖM WADSACK Wolfgang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jc w:val="both"/>
        <w:rPr/>
      </w:pPr>
      <w:r>
        <w:rPr>
          <w:bCs/>
        </w:rPr>
        <w:t>Techn. Ausschuss</w:t>
      </w:r>
      <w:r>
        <w:rPr/>
        <w:tab/>
      </w:r>
      <w:r>
        <w:rPr>
          <w:bCs/>
        </w:rPr>
        <w:t>Mag. KIENAST Franz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ind w:left="3060" w:hanging="0"/>
        <w:jc w:val="both"/>
        <w:rPr/>
      </w:pPr>
      <w:r>
        <w:rPr/>
        <w:t xml:space="preserve">Ing. GATTERMAYER Robert, MODLIBA Franz, Mag. KINDL Christian, MYSLIVEC Otto, IS WINKLER Klaus, FURCH Michael, Ing. WURZER Erich, </w:t>
      </w:r>
      <w:r>
        <w:rPr>
          <w:bCs/>
        </w:rPr>
        <w:t>IM MMag. SCHROLL Gerh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276225</wp:posOffset>
                </wp:positionV>
                <wp:extent cx="91440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21.7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>
          <w:bCs/>
        </w:rPr>
        <w:t>Seniorenschach</w:t>
      </w:r>
      <w:r>
        <w:rPr/>
        <w:tab/>
      </w:r>
      <w:r>
        <w:rPr>
          <w:bCs/>
        </w:rPr>
        <w:t>Ing. GRABENWEGER Wolfgang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/>
      </w:pPr>
      <w:r>
        <w:rPr>
          <w:rFonts w:cs="Courier New Standard" w:ascii="Courier New Standard" w:hAnsi="Courier New Standard"/>
        </w:rPr>
        <w:t>Zum Erweiterten Vorstand gehören auch die Viertelsvorsitzenden, deren Stellvertreter und alle Klassenspielleiter.</w:t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/>
      </w:pPr>
      <w:r>
        <w:rPr>
          <w:rFonts w:cs="Courier New Standard" w:ascii="Courier New Standard" w:hAnsi="Courier New Standard"/>
          <w:bCs/>
        </w:rPr>
        <w:t>Spielleiter 2004/05:</w:t>
      </w:r>
      <w:r>
        <w:rPr>
          <w:rFonts w:cs="Courier New Standard" w:ascii="Courier New Standard" w:hAnsi="Courier New Standard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Waldviertel:</w:t>
        <w:tab/>
        <w:t>MODLIBA Franz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Weinviertel:</w:t>
        <w:tab/>
        <w:t>Mag. KINDL Christian, BRONEDER Kurt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ind w:left="1960" w:hanging="1960"/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Westen:</w:t>
        <w:tab/>
        <w:t>Ing. WURZER Erich, Mag. WANDL Werner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Süden:</w:t>
        <w:tab/>
        <w:t>MYSLIVEC Otto, IS WINKLER Klaus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center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----0-0-0-0-0-0-0----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Kontrolle:</w:t>
        <w:tab/>
        <w:t>SK Amstetten, Wolfgang Wadsack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/>
      </w:pPr>
      <w:r>
        <w:rPr/>
      </w:r>
    </w:p>
    <w:p>
      <w:pPr>
        <w:pStyle w:val="Heading"/>
        <w:rPr/>
      </w:pPr>
      <w:r>
        <w:rPr/>
        <w:t>Wahl des Disziplinarrates und -anwal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28600</wp:posOffset>
                </wp:positionV>
                <wp:extent cx="914400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7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1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7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am</w:t>
      </w:r>
    </w:p>
    <w:p>
      <w:pPr>
        <w:pStyle w:val="Heading"/>
        <w:rPr/>
      </w:pPr>
      <w:r>
        <w:rPr/>
      </w:r>
    </w:p>
    <w:p>
      <w:pPr>
        <w:pStyle w:val="Heading"/>
        <w:rPr>
          <w:rFonts w:ascii="Courier New Standard" w:hAnsi="Courier New Standard" w:cs="Courier New Standard"/>
          <w:szCs w:val="36"/>
        </w:rPr>
      </w:pPr>
      <w:r>
        <w:rPr/>
        <w:t>ordentlichen Landestag, 16. April 2005</w:t>
      </w:r>
    </w:p>
    <w:p>
      <w:pPr>
        <w:pStyle w:val="Normal"/>
        <w:jc w:val="both"/>
        <w:rPr>
          <w:rFonts w:ascii="Courier New Standard" w:hAnsi="Courier New Standard" w:cs="Courier New Standard"/>
          <w:sz w:val="36"/>
          <w:szCs w:val="36"/>
        </w:rPr>
      </w:pPr>
      <w:r>
        <w:rPr>
          <w:rFonts w:cs="Courier New Standard" w:ascii="Courier New Standard" w:hAnsi="Courier New Standard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2811" w:leader="none"/>
          <w:tab w:val="left" w:pos="4568" w:leader="none"/>
        </w:tabs>
        <w:jc w:val="both"/>
        <w:rPr>
          <w:rFonts w:ascii="Courier New Standard" w:hAnsi="Courier New Standard" w:cs="Courier New Standard"/>
          <w:sz w:val="36"/>
          <w:szCs w:val="36"/>
        </w:rPr>
      </w:pPr>
      <w:r>
        <w:rPr>
          <w:rFonts w:cs="Courier New Standard" w:ascii="Courier New Standard" w:hAnsi="Courier New Standard"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  <w:tab w:val="left" w:pos="4568" w:leader="none"/>
        </w:tabs>
        <w:jc w:val="both"/>
        <w:rPr/>
      </w:pPr>
      <w:r>
        <w:rPr>
          <w:rFonts w:cs="Courier New Standard" w:ascii="Courier New Standard" w:hAnsi="Courier New Standard"/>
          <w:b/>
          <w:bCs/>
        </w:rPr>
        <w:t>Disziplinaranwalt</w:t>
      </w:r>
      <w:r>
        <w:rPr>
          <w:rFonts w:cs="Courier New Standard" w:ascii="Courier New Standard" w:hAnsi="Courier New Standard"/>
        </w:rPr>
        <w:tab/>
        <w:t>Dr. WINIWARTER Felix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  <w:tab w:val="left" w:pos="456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 xml:space="preserve">Stellvertreter </w:t>
        <w:tab/>
        <w:tab/>
        <w:t>Dr. PESCHL Michael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76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ind w:left="1728" w:hanging="1728"/>
        <w:jc w:val="both"/>
        <w:rPr/>
      </w:pPr>
      <w:r>
        <w:rPr>
          <w:rFonts w:cs="Courier New Standard" w:ascii="Courier New Standard" w:hAnsi="Courier New Standard"/>
          <w:b/>
          <w:bCs/>
        </w:rPr>
        <w:t>Disziplinarrat</w:t>
      </w:r>
      <w:r>
        <w:rPr>
          <w:rFonts w:cs="Courier New Standard" w:ascii="Courier New Standard" w:hAnsi="Courier New Standard"/>
        </w:rPr>
        <w:tab/>
        <w:tab/>
        <w:t>Vorsitzender:</w:t>
        <w:tab/>
        <w:tab/>
        <w:t>Dr. ROSENAUER Harald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ind w:left="1728" w:hanging="1728"/>
        <w:jc w:val="both"/>
        <w:rPr/>
      </w:pPr>
      <w:r>
        <w:rPr>
          <w:rFonts w:cs="Courier New Standard" w:ascii="Courier New Standard" w:hAnsi="Courier New Standard"/>
          <w:b/>
          <w:bCs/>
        </w:rPr>
        <w:tab/>
      </w:r>
      <w:r>
        <w:rPr>
          <w:rFonts w:cs="Courier New Standard" w:ascii="Courier New Standard" w:hAnsi="Courier New Standard"/>
        </w:rPr>
        <w:t xml:space="preserve"> </w:t>
        <w:tab/>
        <w:t>Stellvertreter:</w:t>
        <w:tab/>
        <w:tab/>
        <w:t xml:space="preserve">Dr. HEIGL Otmar 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>Mitglieder:</w:t>
        <w:tab/>
        <w:tab/>
        <w:t>Mag. VÖGEL Wolfgang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ab/>
        <w:tab/>
        <w:t>Mag. WALLNER Erich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>Ersatzmitglieder:</w:t>
        <w:tab/>
        <w:t>Dr. PORSCH Günter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ab/>
        <w:tab/>
        <w:t>Mag. POYNTNER Erich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ab/>
        <w:tab/>
        <w:t>Mag. PAUL Uschi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76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76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76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76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jc w:val="both"/>
        <w:rPr>
          <w:rFonts w:ascii="Courier New Standard" w:hAnsi="Courier New Standard" w:cs="Courier New Standard"/>
          <w:sz w:val="24"/>
          <w:szCs w:val="24"/>
        </w:rPr>
      </w:pPr>
      <w:r>
        <w:rPr>
          <w:rFonts w:cs="Courier New Standard" w:ascii="Courier New Standard" w:hAnsi="Courier New Standard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Standar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de-AT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 Standard" w:hAnsi="Courier New Standard" w:cs="Courier New Standard"/>
      <w:b/>
      <w:bCs/>
      <w:sz w:val="24"/>
      <w:szCs w:val="24"/>
      <w:lang w:val="de-A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6"/>
      <w:szCs w:val="24"/>
      <w:lang w:val="de-AT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a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5:17:00Z</dcterms:created>
  <dc:creator>Ing. Erich Wurzer</dc:creator>
  <dc:description/>
  <dc:language>en-US</dc:language>
  <cp:lastModifiedBy>Modliba</cp:lastModifiedBy>
  <cp:lastPrinted>2005-04-27T16:51:00Z</cp:lastPrinted>
  <dcterms:modified xsi:type="dcterms:W3CDTF">2005-04-27T14:53:00Z</dcterms:modified>
  <cp:revision>20</cp:revision>
  <dc:subject/>
  <dc:title/>
</cp:coreProperties>
</file>