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48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45pt;height:120.65pt" filled="f" o:ole="">
            <v:imagedata r:id="rId3" o:title=""/>
          </v:shape>
          <o:OLEObject Type="Embed" ProgID="" ShapeID="ole_rId2" DrawAspect="Content" ObjectID="_1820509163" r:id="rId2"/>
        </w:object>
      </w:r>
    </w:p>
    <w:p>
      <w:pPr>
        <w:pStyle w:val="Normal"/>
        <w:jc w:val="center"/>
        <w:rPr/>
      </w:pPr>
      <w:r>
        <w:rPr>
          <w:b/>
          <w:lang w:val="de-AT"/>
        </w:rPr>
        <w:t>Gf. Präsident:</w:t>
      </w:r>
      <w:r>
        <w:rPr>
          <w:lang w:val="de-AT"/>
        </w:rPr>
        <w:t xml:space="preserve"> Schulrat Franz Modliba, Stadtplatz 42, A-3874 Litschau, Tel. 02865/5692, 0664/1706230, FAX: 02865/5633, E-Mail: </w:t>
      </w:r>
      <w:hyperlink r:id="rId4">
        <w:r>
          <w:rPr>
            <w:rStyle w:val="InternetLink"/>
            <w:lang w:val="de-AT"/>
          </w:rPr>
          <w:t>modliba@wvnet.at</w:t>
        </w:r>
      </w:hyperlink>
      <w:r>
        <w:rPr>
          <w:lang w:val="de-AT"/>
        </w:rPr>
        <w:t xml:space="preserve"> , </w:t>
      </w:r>
      <w:hyperlink r:id="rId5">
        <w:r>
          <w:rPr>
            <w:rStyle w:val="InternetLink"/>
            <w:lang w:val="de-AT"/>
          </w:rPr>
          <w:t>www.chess.at/niederoesterrei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OTOKO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ur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itzung des Vorstandes des NÖSV</w:t>
      </w:r>
    </w:p>
    <w:p>
      <w:pPr>
        <w:pStyle w:val="Normal"/>
        <w:jc w:val="center"/>
        <w:rPr/>
      </w:pPr>
      <w:r>
        <w:rPr>
          <w:sz w:val="24"/>
        </w:rPr>
        <w:t>(26.11.05 in Pressbaum, Hotel Rieger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 15.10 Uhr begrüßt der Vorsitzende Präsident Franz Modliba die anwesenden Vorstandsmitglieder (</w:t>
      </w:r>
      <w:r>
        <w:rPr>
          <w:b/>
          <w:sz w:val="24"/>
        </w:rPr>
        <w:t>Beilage 1</w:t>
      </w:r>
      <w:r>
        <w:rPr>
          <w:sz w:val="24"/>
        </w:rPr>
        <w:t>). Das Protokoll der Vorstandsitzung vom 17.09.05 und die Tagesordnung (</w:t>
      </w:r>
      <w:r>
        <w:rPr>
          <w:b/>
          <w:sz w:val="24"/>
        </w:rPr>
        <w:t>Beilage 2</w:t>
      </w:r>
      <w:r>
        <w:rPr>
          <w:sz w:val="24"/>
        </w:rPr>
        <w:t>).werden einstimmig genehmig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2, Bericht des Präsident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n der Landesregierung wurden für 2005 wieder 1.000 Euro zur Verfügung gestell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t 1.1.2006 ist nun auch in Niederösterreich Schach S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e Satzungen werden bezüglich der Kontrolle korrigi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r Präsident ersucht die Vereine sich den Dachorganisationen anzuschließ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s Protokoll der letzten ÖSB Sitzung wird mit diesem Protokoll ausgesand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r Präsident versucht für die STM U8/U10 in St. Leonhard vom Sportreferat Geld zu bekom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3, Bericht des Kassiers und Anträge:</w:t>
      </w:r>
    </w:p>
    <w:p>
      <w:pPr>
        <w:pStyle w:val="Normal"/>
        <w:jc w:val="both"/>
        <w:rPr/>
      </w:pPr>
      <w:r>
        <w:rPr>
          <w:sz w:val="24"/>
        </w:rPr>
        <w:t xml:space="preserve">Bericht von Walter Lemberger aus der </w:t>
      </w:r>
      <w:r>
        <w:rPr>
          <w:b/>
          <w:sz w:val="24"/>
        </w:rPr>
        <w:t>Beilage 3</w:t>
      </w:r>
      <w:r>
        <w:rPr>
          <w:sz w:val="24"/>
        </w:rPr>
        <w:t xml:space="preserve"> ersichtlich.</w:t>
      </w:r>
    </w:p>
    <w:p>
      <w:pPr>
        <w:pStyle w:val="Normal"/>
        <w:jc w:val="both"/>
        <w:rPr/>
      </w:pPr>
      <w:r>
        <w:rPr>
          <w:sz w:val="24"/>
        </w:rPr>
        <w:t>Der Kassier bittet um die Budgetanträge, sonst macht er diese wie bisher selbst.</w:t>
      </w:r>
    </w:p>
    <w:p>
      <w:pPr>
        <w:pStyle w:val="Normal"/>
        <w:jc w:val="both"/>
        <w:rPr/>
      </w:pPr>
      <w:r>
        <w:rPr>
          <w:sz w:val="24"/>
        </w:rPr>
        <w:t>Süd-Präsident Klaus Winkler bittet um Kostenersatz für die Anschaffung eines Flipcharts für den Süden.</w:t>
      </w:r>
    </w:p>
    <w:p>
      <w:pPr>
        <w:pStyle w:val="Normal"/>
        <w:jc w:val="both"/>
        <w:rPr/>
      </w:pPr>
      <w:r>
        <w:rPr>
          <w:sz w:val="24"/>
        </w:rPr>
        <w:t>Leider gibt es Differenzen mit einem Verein bei der Begleichung der Gastspielergebühr für im Juni neu gemeldete Gastspieler (€ 40,-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wird wieder kurz über die derzeitige Art der neuen Beitragsordnung diskuti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4, Anträge an den Vorstan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hrenzeichenanträge: Gold für Franz Gerhartl (SK Erlach) und Helmut Bauer (SK Erlach) sowie </w:t>
      </w:r>
    </w:p>
    <w:p>
      <w:pPr>
        <w:pStyle w:val="Normal"/>
        <w:jc w:val="both"/>
        <w:rPr/>
      </w:pPr>
      <w:r>
        <w:rPr>
          <w:sz w:val="24"/>
        </w:rPr>
        <w:t>Bronze für Gerhard Mursteiner (Ternitz) bzw. ebenfal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onze für Maximilian Sadilek (Wolkersdorf), Thomas Zojer (Bad Vöslau) und Lisette Heinzel (Sieghartskirchen) für ihre Staatsmeistertitel</w:t>
      </w:r>
    </w:p>
    <w:p>
      <w:pPr>
        <w:pStyle w:val="Normal"/>
        <w:jc w:val="both"/>
        <w:rPr/>
      </w:pPr>
      <w:r>
        <w:rPr>
          <w:sz w:val="24"/>
        </w:rPr>
        <w:t xml:space="preserve">- werden </w:t>
      </w:r>
      <w:r>
        <w:rPr>
          <w:sz w:val="24"/>
          <w:u w:val="single"/>
        </w:rPr>
        <w:t>einstimmig angenomme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in weiterer Antrag für Aufnahme von Peter Slaby in die RS-Liste des NÖSV wird ebenfalls einstimmig angenommen (Peter Slaby, Lorenz-Mandlgasse 48/12, 1160 Wien, Tel: 01/ 49 38 308, Email: </w:t>
      </w:r>
      <w:hyperlink r:id="rId6">
        <w:r>
          <w:rPr>
            <w:rStyle w:val="InternetLink"/>
            <w:sz w:val="24"/>
          </w:rPr>
          <w:t>peter.slaby@aon.at</w:t>
        </w:r>
      </w:hyperlink>
      <w:r>
        <w:rPr>
          <w:sz w:val="24"/>
        </w:rPr>
        <w:t>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5, Bericht des Landessekretär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. Werner Wandl erwähnt, dass Bronze an Lisette Heinzel bereits beim Jugendopen in Sieghartskirchen überreicht wu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6, Bericht des Landesspielleiter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Landesspielleiter Klaus Winkler berichtet </w:t>
      </w:r>
      <w:r>
        <w:rPr>
          <w:sz w:val="24"/>
          <w:szCs w:val="24"/>
        </w:rPr>
        <w:t>von einer bisher problemlosen Landesligasaison. Er musste aber Pönale wegen unleserlichem Partieformular und 3 unbesetzten Brettern vorschreiben. Die Schlussrunde findet in Mauerbach st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im Jugendopen mit NÖ Jugend-LM-Semifinale in Sieghartskirchen gab es mit 193 einen neuen Teilnehmerrekord. Es ist mit großer Wahrscheinlichkeit das größte </w:t>
      </w:r>
      <w:r>
        <w:rPr>
          <w:sz w:val="24"/>
          <w:szCs w:val="24"/>
          <w:u w:val="single"/>
        </w:rPr>
        <w:t>nationale</w:t>
      </w:r>
      <w:r>
        <w:rPr>
          <w:sz w:val="24"/>
          <w:szCs w:val="24"/>
        </w:rPr>
        <w:t xml:space="preserve"> Turnier Österreich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s LM-Finale u8, u10 und u12 findet am 04.03. und 05.03. in Gloggnitz st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7, Bericht der Viertelspräsidenten:</w:t>
      </w:r>
    </w:p>
    <w:p>
      <w:pPr>
        <w:pStyle w:val="Normal"/>
        <w:jc w:val="both"/>
        <w:rPr/>
      </w:pPr>
      <w:r>
        <w:rPr>
          <w:b/>
          <w:sz w:val="24"/>
        </w:rPr>
        <w:t>Ing. Wolfgang Grabenweger</w:t>
      </w:r>
      <w:r>
        <w:rPr>
          <w:sz w:val="24"/>
        </w:rPr>
        <w:t xml:space="preserve"> </w:t>
      </w:r>
      <w:r>
        <w:rPr>
          <w:sz w:val="24"/>
          <w:u w:val="single"/>
        </w:rPr>
        <w:t>(Weinviertel)</w:t>
      </w:r>
      <w:r>
        <w:rPr>
          <w:sz w:val="24"/>
        </w:rPr>
        <w:t xml:space="preserve"> berichtet von den bereits angelaufenen Bewerbe in der Meisterschaft, im Cup und der Schülerliga und erwähnt einige Turniere (Nikoloturnier in Niederabsdorf, Hofrat Steindl-Gedenkturnie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laus Wink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Süden)</w:t>
      </w:r>
      <w:r>
        <w:rPr>
          <w:sz w:val="24"/>
          <w:szCs w:val="24"/>
        </w:rPr>
        <w:t xml:space="preserve"> berichtet von zwei runden Geburtstagen (Richard Raab wurde 80! und der SK Erlach 55 Jahr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e Meisterschaft läuft bereits und es gibt erstmals eine Jugend-Schnellschachserie Süd (Ergebnisse im Intern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 erstellt einen Jugendkader u12 bis u18 um ein gezieltes Training abwickeln zu kön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 7.März gibt es eine Schulbezogene Schachveranstaltung (Unter-Ober-Stufe) voraussichtlich in Gloggnit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nz Modlib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Waldviertel)</w:t>
      </w:r>
      <w:r>
        <w:rPr>
          <w:sz w:val="24"/>
          <w:szCs w:val="24"/>
        </w:rPr>
        <w:t xml:space="preserve"> erwähnt das Hamerlingturnier und berichtet von den bereits beendeten Bewerben im Cup und den Herbstdurchgängen in der Meisterscha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ÖSV-Jugend-Trainer Mag. Klaus Neumeier hat auch im Waldviertel bereits einige Einheiten abgehal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V. berichtet </w:t>
      </w:r>
      <w:r>
        <w:rPr>
          <w:b/>
          <w:sz w:val="24"/>
          <w:szCs w:val="24"/>
        </w:rPr>
        <w:t>Erich Wurz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Westen)</w:t>
      </w:r>
      <w:r>
        <w:rPr>
          <w:sz w:val="24"/>
          <w:szCs w:val="24"/>
        </w:rPr>
        <w:t xml:space="preserve"> kurz von der laufenden Meisterschaft und nennt mit Sonntag 29.01. den Termin für die NÖ Mädchen-LM in Sieghartskirchen. Weiter Mitteilungen sind aus der </w:t>
      </w:r>
      <w:r>
        <w:rPr>
          <w:b/>
          <w:sz w:val="24"/>
          <w:szCs w:val="24"/>
        </w:rPr>
        <w:t>Beilage 4</w:t>
      </w:r>
      <w:r>
        <w:rPr>
          <w:sz w:val="24"/>
          <w:szCs w:val="24"/>
        </w:rPr>
        <w:t xml:space="preserve"> zu erseh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8, Bericht der Ausschussvorsitzend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a) Jugendschach:</w:t>
      </w:r>
      <w:r>
        <w:rPr>
          <w:sz w:val="24"/>
        </w:rPr>
        <w:t xml:space="preserve"> i.V. berichtet Franz Modliba kurz von der Bundesländer-MM, wo Niederösterreich Vierter wurde. Von 2.1. bis 5.1. findet in Ybbs die Jugend-LM 2006 u18 bis u14 st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 Schulschach:</w:t>
      </w:r>
      <w:r>
        <w:rPr>
          <w:sz w:val="24"/>
        </w:rPr>
        <w:t xml:space="preserve"> i.V. erwähnt Franz Modliba das Schachlehrerseminar in Weyregg (OÖ) und den Landesschulschachtag in Mauerbach (21.04.), in Matzen (20.04.), in Zwettl (21.04.) und im Süden (?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) Damenschach:</w:t>
      </w:r>
      <w:r>
        <w:rPr>
          <w:sz w:val="24"/>
        </w:rPr>
        <w:t xml:space="preserve"> (i.V. Franz Modliba) die Damen-LM in Amstetten war gut organisiert und für 2006 wird wieder Amstetten mit der Ausrichtung </w:t>
      </w:r>
      <w:r>
        <w:rPr>
          <w:sz w:val="24"/>
          <w:u w:val="single"/>
        </w:rPr>
        <w:t>einstimmig betrau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7 findet sie in St.Peter (im Rahmen des dortigen Jubiläums) sta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) Fernschach:</w:t>
      </w:r>
      <w:r>
        <w:rPr>
          <w:sz w:val="24"/>
        </w:rPr>
        <w:t xml:space="preserve"> Ing. Karl Huber ehrt die beiden Anwesenden Walter Lemberger (Sieger Gruppe B der Fernschach-LM) und Franz Modliba (4. Gruppe B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nald Bösendorfer und Otto Myslivec haben erfolgreich teilgenom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 verteilt einige Bulletins der abgelaufenen Fernschach-L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) Techn. Ausschuss:</w:t>
      </w:r>
      <w:r>
        <w:rPr>
          <w:sz w:val="24"/>
        </w:rPr>
        <w:t xml:space="preserve"> Mag. Franz Kienast erwähnt, dass der § 3.12. aus der NÖ TuWO herausgestrichen gehört (jährliche Gastspielergebüh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) Presse:</w:t>
      </w:r>
      <w:r>
        <w:rPr>
          <w:sz w:val="24"/>
        </w:rPr>
        <w:t xml:space="preserve"> Ing. Karl Huber berichtet i.V., dass in der NÖN Purkersdorf teilweise falsche Informationen veröffentlicht wu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Jugend-Viertelsmeisterschaften sollen an Schach-Aktiv (österr. Schachzeitung) übermittelt werden (Red. Hubert Ebne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) Bundesligen:</w:t>
      </w:r>
      <w:r>
        <w:rPr>
          <w:sz w:val="24"/>
        </w:rPr>
        <w:t xml:space="preserve"> i.V. berichten Mag. Werner Wandl und Franz Modliba von der Verschiebung der Wiener Runden der 2.BL wegen Desorganisation nach Bruck/Leitha. Die NÖ Mannschaften sind im vorderen Feld der Tabelle platzi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der 1.BL gibt es zurzeit keine NÖ Mannschaft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) Senioren:</w:t>
      </w:r>
      <w:r>
        <w:rPr>
          <w:sz w:val="24"/>
        </w:rPr>
        <w:t xml:space="preserve"> Ing. Wolfgang Grabenweger bedankt sich bei den Organisatoren Thomas Marold und Christian Lechner (SC Böheimkirchen) und bei Schiedsrichter Erich Wurzer für die Ausrichtung der Senioren-LM. Es gab 29 Teilnehmer und FM Karl Röhrl konnte seinen Vorjahrssieg wiederholen und somit den Titel verteidigen.</w:t>
      </w:r>
    </w:p>
    <w:p>
      <w:pPr>
        <w:pStyle w:val="Normal"/>
        <w:jc w:val="both"/>
        <w:rPr/>
      </w:pPr>
      <w:r>
        <w:rPr>
          <w:sz w:val="24"/>
        </w:rPr>
        <w:t>2006 findet die LM im Süden statt (Ausrichter gesucht) und Ing. Grabenweger bittet darum den Termin bei zu vielen Terminkollisionen (Loosdorf, Korneuburg, usw.) nicht am 26 Oktober zu wäh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) Spitzenschach:</w:t>
      </w:r>
      <w:r>
        <w:rPr>
          <w:sz w:val="24"/>
        </w:rPr>
        <w:t xml:space="preserve"> Wr.Neustadt würde sich zur Verfügung stellen alle 2 Jahre ein Spitzenschach-Rundenturnier zu organisier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) ELO-Referat:</w:t>
      </w:r>
      <w:r>
        <w:rPr>
          <w:sz w:val="24"/>
        </w:rPr>
        <w:t xml:space="preserve"> Kein Ber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) Beglaubigungsausschuß:</w:t>
      </w:r>
      <w:r>
        <w:rPr>
          <w:sz w:val="24"/>
        </w:rPr>
        <w:t xml:space="preserve"> Kein Ber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9, Allfälliges: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Herren-LM 2006 findet in Gloggnitz statt (beim Gloggnitzer Stadtturnier), 2007 in St.Peter.</w:t>
      </w:r>
    </w:p>
    <w:p>
      <w:pPr>
        <w:pStyle w:val="Normal"/>
        <w:jc w:val="both"/>
        <w:rPr/>
      </w:pPr>
      <w:r>
        <w:rPr>
          <w:sz w:val="24"/>
        </w:rPr>
        <w:t>Beim Beitritt zum ASVÖ (sind € 750,- Startgeld zu lukrieren) ist eine Verwaltungsgebühr von € 36,50 zu entrichten und bei div. Rechnungen (die für Subventionen nötig sind) sind besondere Kennzeichnungen erforderlich (Stempel u.a.) – näheres ist bei Franz Modliba oder im Sekretariat des ASVÖ zu erfragen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nächste Vorstandsitzung findet am 1.April 2006 um 15:00 wieder im Hotel Wiental (Fam. Rieger) in Pressbaum (Nähe Autobahnauffahrt) sta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Vorsitzende schließt um 17:15 die Sitzung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nz Modliba, eh.</w:t>
        <w:tab/>
        <w:tab/>
        <w:tab/>
        <w:tab/>
        <w:tab/>
        <w:t xml:space="preserve">      Erich Wurzer, eh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   </w:t>
      </w:r>
      <w:r>
        <w:rPr/>
        <w:t>Präsident</w:t>
        <w:tab/>
        <w:tab/>
        <w:tab/>
        <w:tab/>
        <w:tab/>
        <w:tab/>
        <w:tab/>
        <w:t>Schriftfü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715000" cy="9067800"/>
            <wp:effectExtent l="0" t="0" r="0" b="0"/>
            <wp:wrapTight wrapText="bothSides">
              <wp:wrapPolygon edited="0">
                <wp:start x="19597" y="65"/>
                <wp:lineTo x="19141" y="65"/>
                <wp:lineTo x="18859" y="197"/>
                <wp:lineTo x="18859" y="419"/>
                <wp:lineTo x="9025" y="485"/>
                <wp:lineTo x="8955" y="705"/>
                <wp:lineTo x="175" y="860"/>
                <wp:lineTo x="70" y="20681"/>
                <wp:lineTo x="10782" y="20747"/>
                <wp:lineTo x="10782" y="21122"/>
                <wp:lineTo x="9798" y="21366"/>
                <wp:lineTo x="9833" y="21498"/>
                <wp:lineTo x="10887" y="21498"/>
                <wp:lineTo x="10782" y="20747"/>
                <wp:lineTo x="21213" y="20747"/>
                <wp:lineTo x="21213" y="12403"/>
                <wp:lineTo x="21353" y="926"/>
                <wp:lineTo x="10782" y="771"/>
                <wp:lineTo x="21108" y="683"/>
                <wp:lineTo x="21600" y="529"/>
                <wp:lineTo x="21388" y="419"/>
                <wp:lineTo x="21458" y="286"/>
                <wp:lineTo x="20756" y="131"/>
                <wp:lineTo x="19773" y="65"/>
                <wp:lineTo x="19597" y="6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7248" w:dyaOrig="24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0pt;width:326.25pt;height:108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6760549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>Präsident</w:t>
      </w:r>
      <w:r>
        <w:rPr>
          <w:rFonts w:cs="Arial"/>
          <w:sz w:val="22"/>
        </w:rPr>
        <w:t xml:space="preserve">: Schulrat Franz Modliba, Stadtplatz 42, 3874 Litschau, Tel. 02865/5692, Mobil: 0664/1706230, FAX: 02865/5633, E-mail: </w:t>
      </w:r>
      <w:r>
        <w:fldChar w:fldCharType="begin"/>
      </w:r>
      <w:r>
        <w:rPr>
          <w:sz w:val="22"/>
          <w:u w:val="single"/>
          <w:rFonts w:cs="Arial"/>
        </w:rPr>
        <w:instrText xml:space="preserve"> GOTOBUTTON BM_1_ modliba@wvnet.at</w:instrText>
      </w:r>
      <w:r>
        <w:rPr>
          <w:rFonts w:cs="Arial"/>
          <w:sz w:val="22"/>
          <w:u w:val="single"/>
        </w:rPr>
      </w:r>
      <w:r>
        <w:rPr>
          <w:sz w:val="22"/>
          <w:u w:val="single"/>
          <w:rFonts w:cs="Arial"/>
        </w:rPr>
        <w:fldChar w:fldCharType="separate"/>
      </w:r>
      <w:r>
        <w:rPr>
          <w:rFonts w:cs="Arial"/>
          <w:sz w:val="22"/>
          <w:u w:val="single"/>
        </w:rPr>
      </w:r>
      <w:r/>
      <w:r>
        <w:rPr>
          <w:sz w:val="22"/>
          <w:u w:val="single"/>
          <w:rFonts w:cs="Arial"/>
        </w:rPr>
        <w:fldChar w:fldCharType="end"/>
      </w:r>
      <w:r>
        <w:rPr>
          <w:rFonts w:cs="Arial"/>
          <w:sz w:val="22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Arrus BT" w:hAnsi="Arrus BT" w:cs="Arrus BT"/>
          <w:b/>
          <w:b/>
          <w:bCs/>
        </w:rPr>
      </w:pPr>
      <w:r>
        <w:rPr>
          <w:rFonts w:cs="Arrus BT" w:ascii="Arrus BT" w:hAnsi="Arrus BT"/>
          <w:b/>
          <w:bCs/>
        </w:rPr>
        <w:tab/>
      </w:r>
    </w:p>
    <w:p>
      <w:pPr>
        <w:pStyle w:val="Normal"/>
        <w:jc w:val="right"/>
        <w:rPr/>
      </w:pPr>
      <w:r>
        <w:rPr>
          <w:rFonts w:cs="Arrus BT" w:ascii="Arrus BT" w:hAnsi="Arrus BT"/>
        </w:rPr>
        <w:t>Litschau, am 13.11.2005</w:t>
      </w:r>
    </w:p>
    <w:p>
      <w:pPr>
        <w:pStyle w:val="Normal"/>
        <w:rPr>
          <w:rFonts w:ascii="Arrus BT" w:hAnsi="Arrus BT" w:cs="Arrus BT"/>
          <w:b/>
          <w:b/>
          <w:bCs/>
        </w:rPr>
      </w:pPr>
      <w:r>
        <w:rPr>
          <w:rFonts w:cs="Arrus BT" w:ascii="Arrus BT" w:hAnsi="Arrus BT"/>
          <w:b/>
          <w:bCs/>
        </w:rPr>
      </w:r>
    </w:p>
    <w:p>
      <w:pPr>
        <w:pStyle w:val="Heading1"/>
        <w:rPr>
          <w:rFonts w:ascii="Arial" w:hAnsi="Arial" w:cs="Arial"/>
          <w:i/>
          <w:i/>
          <w:iCs/>
          <w:sz w:val="28"/>
          <w:szCs w:val="28"/>
          <w:lang w:val="de-DE"/>
        </w:rPr>
      </w:pPr>
      <w:r>
        <w:rPr>
          <w:lang w:val="de-DE"/>
        </w:rPr>
        <w:t>E I N L A D U N G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</w:rPr>
        <w:t>ZUR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rus Blk BT" w:ascii="Arrus Blk BT" w:hAnsi="Arrus Blk BT"/>
          <w:b/>
          <w:bCs/>
          <w:sz w:val="34"/>
          <w:szCs w:val="34"/>
        </w:rPr>
        <w:t>VORSTANDSSITZUNG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Standard" w:ascii="Arial Standard" w:hAnsi="Arial Standard"/>
          <w:sz w:val="26"/>
          <w:szCs w:val="26"/>
        </w:rPr>
        <w:t>am</w:t>
      </w:r>
      <w:r>
        <w:rPr>
          <w:rFonts w:cs="Arial"/>
          <w:b/>
          <w:bCs/>
          <w:i/>
          <w:iCs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 xml:space="preserve">SAMSTAG, </w:t>
      </w:r>
      <w:r>
        <w:rPr>
          <w:rFonts w:cs="Arial" w:ascii="Arial Black" w:hAnsi="Arial Black"/>
          <w:b/>
          <w:bCs/>
          <w:sz w:val="26"/>
          <w:szCs w:val="26"/>
        </w:rPr>
        <w:t>26. November 2005</w:t>
      </w:r>
      <w:r>
        <w:rPr>
          <w:rFonts w:cs="Arial"/>
          <w:b/>
          <w:bCs/>
          <w:i/>
          <w:iCs/>
          <w:sz w:val="26"/>
          <w:szCs w:val="26"/>
        </w:rPr>
        <w:t xml:space="preserve">, </w:t>
      </w:r>
      <w:r>
        <w:rPr>
          <w:rFonts w:cs="Arial"/>
          <w:b/>
          <w:bCs/>
          <w:iCs/>
          <w:sz w:val="26"/>
          <w:szCs w:val="26"/>
        </w:rPr>
        <w:t>15 Uhr</w:t>
      </w:r>
      <w:r>
        <w:rPr>
          <w:rFonts w:cs="Arial"/>
        </w:rPr>
        <w:t>, Fam. Rieger, Hotel Wiental, Hauptstraße 74F, Pressbaum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Das Gasthaus Hotel Wiental ist über die Autobahnabfahrt Pressbaum erreichbar. Nach Abfahrt von der Westautobahn Richtung Wien fahren und nach ca. 500 Meter links ist das Hotel.</w:t>
      </w:r>
    </w:p>
    <w:p>
      <w:pPr>
        <w:pStyle w:val="Normal"/>
        <w:jc w:val="both"/>
        <w:rPr>
          <w:rFonts w:ascii="Arial Standard" w:hAnsi="Arial Standard" w:cs="Arial Standard"/>
          <w:sz w:val="24"/>
          <w:szCs w:val="24"/>
        </w:rPr>
      </w:pPr>
      <w:r>
        <w:rPr>
          <w:rFonts w:cs="Arial Standard" w:ascii="Arial Standard" w:hAnsi="Arial Standar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cs="Arial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cs="Arial Standard" w:ascii="Arial Standard" w:hAnsi="Arial Standard"/>
          <w:sz w:val="28"/>
          <w:szCs w:val="28"/>
          <w:lang w:val="it-IT"/>
        </w:rPr>
        <w:t>T a g e s o r d n u n g 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26"/>
          <w:szCs w:val="26"/>
          <w:lang w:val="it-IT"/>
        </w:rPr>
      </w:pPr>
      <w:r>
        <w:rPr>
          <w:rFonts w:cs="Courier New" w:ascii="Courier New" w:hAnsi="Courier New"/>
          <w:b/>
          <w:bCs/>
          <w:i/>
          <w:iCs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  <w:lang w:val="it-IT"/>
        </w:rPr>
        <w:tab/>
      </w:r>
      <w:r>
        <w:rPr>
          <w:rFonts w:cs="Arial"/>
          <w:sz w:val="24"/>
          <w:szCs w:val="24"/>
        </w:rPr>
        <w:t>1. Begrüßung und Genehmigung des letzten Protokoll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Bericht des 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. Bericht des Kassiers und Anträge an den Kassier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. Anträge an den Vorstand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. Bericht des Landessekretä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. Bericht des Landesspielleite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7. Bericht der Viertels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8. Bericht der Ausschussvorsitzend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a)</w:t>
        <w:tab/>
        <w:t>Jugend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b)</w:t>
        <w:tab/>
        <w:t>Schul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c)</w:t>
        <w:tab/>
        <w:t>Dam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d)</w:t>
        <w:tab/>
        <w:t>Fer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e)</w:t>
        <w:tab/>
        <w:t>Technischer Ausschus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f)</w:t>
        <w:tab/>
        <w:t>Presse, NÖ.-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g)</w:t>
        <w:tab/>
        <w:t>Bundeslig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h)</w:t>
        <w:tab/>
        <w:t>Senior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i)</w:t>
        <w:tab/>
        <w:t>Spitz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j)</w:t>
        <w:tab/>
        <w:t>Eloreferat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k)</w:t>
        <w:tab/>
        <w:t>Meldereferat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j)</w:t>
        <w:tab/>
        <w:t>Beglaubigungsausschus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9. Allfälliges</w:t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R Franz Modliba, eh.</w:t>
        <w:tab/>
        <w:tab/>
        <w:tab/>
        <w:t>Mag. Werner Wandl, e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Präsident</w:t>
        <w:tab/>
        <w:tab/>
        <w:tab/>
        <w:tab/>
        <w:tab/>
        <w:tab/>
        <w:t xml:space="preserve">        Landessekretär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esse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Ich ersuche betreffend des </w:t>
      </w:r>
      <w:r>
        <w:rPr>
          <w:rFonts w:cs="Arial"/>
          <w:b/>
          <w:bCs/>
          <w:sz w:val="24"/>
          <w:szCs w:val="24"/>
        </w:rPr>
        <w:t>Pressereferates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Paul Wallner</w:t>
      </w:r>
      <w:r>
        <w:rPr>
          <w:rFonts w:cs="Arial"/>
          <w:sz w:val="24"/>
          <w:szCs w:val="24"/>
        </w:rPr>
        <w:t xml:space="preserve"> (Finanzen NÖ Schach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und </w:t>
      </w:r>
      <w:r>
        <w:rPr>
          <w:rFonts w:cs="Arial"/>
          <w:b/>
          <w:bCs/>
          <w:sz w:val="24"/>
          <w:szCs w:val="24"/>
        </w:rPr>
        <w:t>Ing. Karl Huber</w:t>
      </w:r>
      <w:r>
        <w:rPr>
          <w:rFonts w:cs="Arial"/>
          <w:sz w:val="24"/>
          <w:szCs w:val="24"/>
        </w:rPr>
        <w:t xml:space="preserve"> (NÖ Scha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um entsprechende Vertretu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Ich ersuche im </w:t>
      </w:r>
      <w:r>
        <w:rPr>
          <w:rFonts w:cs="Arial"/>
          <w:b/>
          <w:bCs/>
          <w:sz w:val="24"/>
          <w:szCs w:val="24"/>
        </w:rPr>
        <w:t>NÖ Schach Heft Nr. 12</w:t>
      </w:r>
      <w:r>
        <w:rPr>
          <w:rFonts w:cs="Arial"/>
          <w:sz w:val="24"/>
          <w:szCs w:val="24"/>
        </w:rPr>
        <w:t xml:space="preserve"> um einen NÖ Bericht unseres Präsiden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"wo waren wir (Landestag etc.) wo stehen wir (zwischen Schach und Sport...) wo gehen wir hin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chach Aktiv:</w:t>
      </w:r>
      <w:r>
        <w:rPr>
          <w:rFonts w:cs="Arial"/>
          <w:sz w:val="24"/>
          <w:szCs w:val="24"/>
        </w:rPr>
        <w:t xml:space="preserve"> Bitte allfällige Ergebnisse - siehe insbesondere Jugendviertelsmeisterschaft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an die Schach Aktiv Redaktion zu senden. Eine Nachlesemöglichkeit in der Hompage reicht nich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...insbesondere auch die Herbstendstände in den ersten Klasse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Ich habe insbes. Koll. Ebner von der Schach Aktiv Red. erläutert, daß die ersten Klass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als Klassen nach der Landesliga ebenfalls in den Nummern erscheinen mögen. (vergl. Stmk. etc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Fotos sind immer gefragt; so manches Schmuckfoto könnte auch auf Seite 1 erschein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NÖ W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Was </w:t>
      </w:r>
      <w:r>
        <w:rPr>
          <w:rFonts w:cs="Arial"/>
          <w:b/>
          <w:bCs/>
          <w:sz w:val="24"/>
          <w:szCs w:val="24"/>
        </w:rPr>
        <w:t>NÖ West</w:t>
      </w:r>
      <w:r>
        <w:rPr>
          <w:rFonts w:cs="Arial"/>
          <w:sz w:val="24"/>
          <w:szCs w:val="24"/>
        </w:rPr>
        <w:t xml:space="preserve"> betrifft, sind die Mannschaftsmeisterschaften auch in den Jugend-und Schülerlig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gut angelaufen und es gebührt </w:t>
      </w:r>
      <w:r>
        <w:rPr>
          <w:rFonts w:cs="Arial"/>
          <w:b/>
          <w:bCs/>
          <w:sz w:val="24"/>
          <w:szCs w:val="24"/>
        </w:rPr>
        <w:t>Ing. Erich Wurzer</w:t>
      </w:r>
      <w:r>
        <w:rPr>
          <w:rFonts w:cs="Arial"/>
          <w:sz w:val="24"/>
          <w:szCs w:val="24"/>
        </w:rPr>
        <w:t xml:space="preserve"> die gebührende Würdigung für unermüdlich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Mannagement in den Klassen. Der Beweis, daß Jugend -und Schülerligen der ebenso grosse Aufwa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sind wie Mannscjhaftsmeisterschaften und daher die "Belohnung" entsprechend wurde erbrach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Die Ergebnisse sind in der Hompage nachzules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Die Ergebnisse von Loosdorf haben gezeigt, daß nicht zu viele Senioren abgeworben wurde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Meiner Meinung kann eine Seniorenmeisterschaft nicht den Staatsfeiertag (26. Okt.) von übrig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Mannschfaten blockieren. So viele Senioren es auch geben mag; Jugend und 20 bis 55 Jährige möch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>allenfalls an diesen Tag auch spielen; so wird auch Korneuburg (Turnier am 26.Okt.), oder Erzbergturnier witer am 26. Okt. sein und sich auch die Sen. LM einer würdigen Teilnehmerzahl erfreu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Für allfällige weitere Fragen ersuche ich meinen Stellvertreter NÖ West </w:t>
      </w:r>
      <w:r>
        <w:rPr>
          <w:rFonts w:cs="Arial"/>
          <w:b/>
          <w:bCs/>
          <w:sz w:val="24"/>
          <w:szCs w:val="24"/>
        </w:rPr>
        <w:t>Michael Furch</w:t>
      </w:r>
      <w:r>
        <w:rPr>
          <w:rFonts w:cs="Arial"/>
          <w:sz w:val="24"/>
          <w:szCs w:val="24"/>
        </w:rPr>
        <w:t xml:space="preserve"> um Teilnah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rus Blk BT">
    <w:charset w:val="00"/>
    <w:family w:val="auto"/>
    <w:pitch w:val="variable"/>
  </w:font>
  <w:font w:name="Arial Standar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rus BT" w:hAnsi="Arrus BT" w:cs="Arrus BT"/>
      <w:b/>
      <w:bCs/>
      <w:sz w:val="26"/>
      <w:szCs w:val="26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321" w:leader="none"/>
        <w:tab w:val="left" w:pos="4341" w:leader="none"/>
      </w:tabs>
      <w:jc w:val="both"/>
    </w:pPr>
    <w:rPr>
      <w:rFonts w:ascii="Times New Roman" w:hAnsi="Times New Roman" w:cs="Times New Roman"/>
      <w:sz w:val="24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odliba@wvnet.at" TargetMode="External"/><Relationship Id="rId5" Type="http://schemas.openxmlformats.org/officeDocument/2006/relationships/hyperlink" Target="http://members.aon.at/noesv" TargetMode="External"/><Relationship Id="rId6" Type="http://schemas.openxmlformats.org/officeDocument/2006/relationships/hyperlink" Target="mailto:peter.slaby@aon.at" TargetMode="External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8:26:00Z</dcterms:created>
  <dc:creator>Ing. Erich Wurzer</dc:creator>
  <dc:description/>
  <dc:language>en-US</dc:language>
  <cp:lastModifiedBy>Modliba</cp:lastModifiedBy>
  <cp:lastPrinted>2006-02-04T20:19:00Z</cp:lastPrinted>
  <dcterms:modified xsi:type="dcterms:W3CDTF">2006-07-16T19:51:00Z</dcterms:modified>
  <cp:revision>3</cp:revision>
  <dc:subject/>
  <dc:title> </dc:title>
</cp:coreProperties>
</file>