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666689851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4. Runde vom 12.11.2017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4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4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5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2993"/>
        <w:gridCol w:w="627"/>
        <w:gridCol w:w="1020"/>
        <w:gridCol w:w="474"/>
        <w:gridCol w:w="3169"/>
        <w:gridCol w:w="63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ikes J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uer Thoma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mann Thomas  Bs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lasil Jir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euber Andrea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opelka Oldric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jek Oska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tacnik Pave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aha Pet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uh Patric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cko Dus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osenauer Harald  Dr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7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ribitzer Stef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lasil Vojtec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indl Christia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rinz Nikolau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rathner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andhöfner Flori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tscherek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mpl Erwin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idler Di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olfgang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yatollahi Ehs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echberger Franz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ider Johan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infrie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erei Davi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umancic Per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adletz Kar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Thoma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t Flor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hierjung Helmu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ndwai Rei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ötz Harald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egger Jako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iringer Florian  M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ojer Stefan  D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nkhjargal Budja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rndlbauer Marti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Johanne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dolf Herber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jic Zor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uenger Heinz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mberger Dieter  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eismann Ber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anivukovic Drag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8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iess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upold Christian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röwis Georg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ohberger Feli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4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uba Guen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Mar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leiser Grego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Danie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8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oeber Friedrich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chner Danie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niwarter Felix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odor Razv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a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as Bernhard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ohmann Hans-P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alamon Joachim  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orit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sillag Feren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"/>
        <w:gridCol w:w="2993"/>
        <w:gridCol w:w="627"/>
        <w:gridCol w:w="1020"/>
        <w:gridCol w:w="474"/>
        <w:gridCol w:w="3169"/>
        <w:gridCol w:w="63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inzettl Erns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stbauer Flori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oeffler Stef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imberger Reinhard  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naus Hann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ovrinovic Christi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weitzer Wern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anner Lamber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ammerer Roman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bner Johann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ttermayer Robert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adlinger Gregor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7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öbarth Günte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meck Hor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asser Wal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denhauser Manfre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5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Es geht sehr spannend weiter – nach dem ersten Erfolg des SV Amstetten ist kein Team mehr ohne Mannschaftssieg.</w:t>
      </w:r>
    </w:p>
    <w:p>
      <w:pPr>
        <w:pStyle w:val="Normal"/>
        <w:spacing w:before="0" w:after="0"/>
        <w:jc w:val="both"/>
        <w:rPr/>
      </w:pPr>
      <w:r>
        <w:rPr/>
        <w:t>An der Spitze der SV Mistelbach vor dem heuer sehr starken ASK Kottingbrunn und dem – nach Verlustpunkten führenden – SK Zwettl.</w:t>
      </w:r>
    </w:p>
    <w:p>
      <w:pPr>
        <w:pStyle w:val="Normal"/>
        <w:spacing w:before="0" w:after="0"/>
        <w:jc w:val="both"/>
        <w:rPr/>
      </w:pPr>
      <w:r>
        <w:rPr/>
        <w:t>Zwei der Mitfavoriten haben Tritt gefasst: Der SV Baden und Bundesliga-Absteiger Pöchlarn kamen ebenfalls zum ersten Sieg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 eigener Sache: Bitte bei der Eingabe der Partien auch den Schachverstand mitwirken lassen. In der dritten Runde wurden einige Partien übermittelt, die so mit Sicherheit nicht gespielt wurd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nk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2:04:00Z</dcterms:created>
  <dc:creator>User</dc:creator>
  <dc:description/>
  <cp:keywords/>
  <dc:language>en-US</dc:language>
  <cp:lastModifiedBy>Franz Modliba</cp:lastModifiedBy>
  <cp:lastPrinted>2017-11-21T23:03:00Z</cp:lastPrinted>
  <dcterms:modified xsi:type="dcterms:W3CDTF">2017-11-21T22:04:00Z</dcterms:modified>
  <cp:revision>2</cp:revision>
  <dc:subject/>
  <dc:title/>
</cp:coreProperties>
</file>