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object w:dxaOrig="7247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6pt;height:120.85pt" filled="f" o:ole="">
            <v:imagedata r:id="rId3" o:title=""/>
          </v:shape>
          <o:OLEObject Type="Embed" ProgID="" ShapeID="ole_rId2" DrawAspect="Content" ObjectID="_1295100310" r:id="rId2"/>
        </w:objec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  <w:t>Landesspielleiter:</w:t>
      </w:r>
      <w:r>
        <w:rPr>
          <w:rFonts w:eastAsia="Times New Roman"/>
          <w:sz w:val="24"/>
          <w:szCs w:val="24"/>
          <w:lang w:eastAsia="de-AT"/>
        </w:rPr>
        <w:t xml:space="preserve"> IS Peter Stadler, Ramsauerstraße 24, 4020 Linz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t xml:space="preserve">Tel. 0664/6007214573, E-Mail: </w:t>
      </w:r>
      <w:hyperlink r:id="rId4">
        <w:r>
          <w:rPr>
            <w:rStyle w:val="InternetLink"/>
            <w:rFonts w:eastAsia="Times New Roman"/>
            <w:sz w:val="24"/>
            <w:szCs w:val="24"/>
            <w:lang w:eastAsia="de-AT"/>
          </w:rPr>
          <w:t>pstadler@a1.net</w:t>
        </w:r>
      </w:hyperlink>
      <w:r>
        <w:rPr>
          <w:rFonts w:eastAsia="Times New Roman"/>
          <w:sz w:val="24"/>
          <w:szCs w:val="24"/>
          <w:lang w:eastAsia="de-A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derösterreichische Landesliga, Spielsaison 2017/2018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etin zur 8. Runde vom 18.02.2018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gebnisse der 8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0"/>
        <w:gridCol w:w="3220"/>
        <w:gridCol w:w="1020"/>
        <w:gridCol w:w="3220"/>
        <w:gridCol w:w="500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Nr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nr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E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nr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 - 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½ - 1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 - 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½ - 2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-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pielfre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 nach der 8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220"/>
        <w:gridCol w:w="460"/>
        <w:gridCol w:w="440"/>
        <w:gridCol w:w="440"/>
        <w:gridCol w:w="440"/>
        <w:gridCol w:w="478"/>
        <w:gridCol w:w="58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p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P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Pkt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2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2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1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6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9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½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nzelergebniss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1"/>
        <w:gridCol w:w="3290"/>
        <w:gridCol w:w="630"/>
        <w:gridCol w:w="1020"/>
        <w:gridCol w:w="700"/>
        <w:gridCol w:w="3455"/>
        <w:gridCol w:w="645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8.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 - 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ofegger Jako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ikes J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3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Zojer Stefan  D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ofmann Thomas  Bs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udolf Herber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Vrana Frantise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erndlbauer Marti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sa Andrej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9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einwender Pe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Juraczka Franz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angler Peter  Ma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Teuber And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eismann Bernhar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ecko Dus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dl Johan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nglisch Diet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9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8.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röwis Geor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4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latny Pavel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uba Guen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Vyskocil Nekl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leiser Greg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Zwettler Marti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oeber Friedrich  DI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lynek Pet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lsterer Heinz  DI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adler Peter  In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einhauer Johan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llram Sebasti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8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Ma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6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ipp Alfre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3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Moritz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5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rager Manfre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8.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6½ - 1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einzettl Erns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gner Stefan  Bsc (wu), B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oeffler Stef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lasil Jir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naus Hann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uh Patric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rnst Michael  Ma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pelka Oldric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0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weitzer Wern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lasil Vojtec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2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ammerer Roman  Ma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emecek Rom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öbarth Günter  In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rinz Nikolau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ttermayer Robert  In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odliba Franz  Os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56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8.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 - 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eimberger Reinhard  In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umpl Erwin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9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ellmayr Alois  Ma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andhöfner Flori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6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ovrinovic Christi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Winfrie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bner Johann  Ma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echberger Franz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Danner Lamber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Wolfgan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eumann Christi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Dumancic Per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robel Ferdinand  Dkf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Thom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emeck Hors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Thierjung Helmu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5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1"/>
        <w:gridCol w:w="3290"/>
        <w:gridCol w:w="630"/>
        <w:gridCol w:w="1020"/>
        <w:gridCol w:w="700"/>
        <w:gridCol w:w="3455"/>
        <w:gridCol w:w="645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8.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5½ - 2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lohberger Fel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rötz Harald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1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roll Gerhard  Dr. MMa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irmbeck Hannes  DI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6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orgunov Mar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atyte Daiv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8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irius Johann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mid Thomas  DI.Dr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9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echner Dani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mberger Dieter  In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3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Dittel Herber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anivukovic Drag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8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aas Bernhard  Ma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eupold Christian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alamon Joachim  In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ocska Philip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574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er SV Mistelbach marschiert weiter Richtung Landesmeister. Diesmal wurde der Titelverteidiger glatt bezwunge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V Amstetten siegte im „Mostviertelderby“ und hat Anschluss gefunde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IS Peter Stadler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Landesspiell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stadler@a1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30:00Z</dcterms:created>
  <dc:creator>User</dc:creator>
  <dc:description/>
  <cp:keywords/>
  <dc:language>en-US</dc:language>
  <cp:lastModifiedBy>Franz Modliba</cp:lastModifiedBy>
  <cp:lastPrinted>2018-02-18T18:30:00Z</cp:lastPrinted>
  <dcterms:modified xsi:type="dcterms:W3CDTF">2018-02-18T17:30:00Z</dcterms:modified>
  <cp:revision>3</cp:revision>
  <dc:subject/>
  <dc:title/>
</cp:coreProperties>
</file>