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105109403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3. Runde vom 29.10.2017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3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½ - 4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½ - 1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3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P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½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700"/>
        <w:gridCol w:w="3100"/>
        <w:gridCol w:w="640"/>
        <w:gridCol w:w="1020"/>
        <w:gridCol w:w="700"/>
        <w:gridCol w:w="2895"/>
        <w:gridCol w:w="627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½ - 4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ranzl Pete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röwis Georg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bner Johann  Mag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leiser Grego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robel Ferdinand  Dkfm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effknecht Philipp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Danner Lamber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oeber Friedrich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randstaetter Friedric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iniwarter Felix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eumann Christia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ro Hans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meck Hors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Ma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8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denhauser Manfre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Moritz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59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6½ - 1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Mar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ndwai Rein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Danie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fegger Jako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irius Johanne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Juenger Heinz  Dr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chner Danie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F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rippold Denis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ampl Geral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Zojer Stefan  D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Dittel Herber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eismann Bern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as Bernhard  Mag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angler Peter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sillag Feren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iess Ger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7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rötz Harald  Mag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ammer Andreas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2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irmbeck Hannes  DI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etscherek Gerhar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iringer Florian  MMag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F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röwis Annik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F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atyte Da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rathner Ch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 Thomas  DI.Dr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idler Die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Johanne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adletz Kar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iegler Ren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erei Davi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pörk Raine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rand Michae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1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½ - 5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umpl Erwin  Mag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ikes J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oller Hans-Jürge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sa Andrej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echberger Fran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euber Andrea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5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infrie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jek Oska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olfga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ayer Josef  DI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hierjung Helmu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cko Dus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ieber Michae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aha Petr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Thoma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ribitzer Stef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700"/>
        <w:gridCol w:w="3100"/>
        <w:gridCol w:w="640"/>
        <w:gridCol w:w="1020"/>
        <w:gridCol w:w="700"/>
        <w:gridCol w:w="2895"/>
        <w:gridCol w:w="627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½ - 5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K Zwettl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auer Thoma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rejci J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53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lasil Jir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atny Pavel  Ma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uh Patric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Vyskocil Nekl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tacnik Pave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lemar Davi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lasil Vojtec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Zwettler Marti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emecek Roma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Janetschek Kar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weighofer Josef  Mag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lynek Pet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oigitzer Kur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adler Peter  Ing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7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2:21:00Z</dcterms:created>
  <dc:creator>User</dc:creator>
  <dc:description/>
  <cp:keywords/>
  <dc:language>en-US</dc:language>
  <cp:lastModifiedBy>Franz Modliba</cp:lastModifiedBy>
  <cp:lastPrinted>2017-10-29T23:20:00Z</cp:lastPrinted>
  <dcterms:modified xsi:type="dcterms:W3CDTF">2017-10-29T22:21:00Z</dcterms:modified>
  <cp:revision>2</cp:revision>
  <dc:subject/>
  <dc:title/>
</cp:coreProperties>
</file>