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387592420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pt-BR" w:eastAsia="de-AT"/>
        </w:rPr>
      </w:pPr>
      <w:r>
        <w:rPr>
          <w:rFonts w:eastAsia="Times New Roman"/>
          <w:sz w:val="24"/>
          <w:szCs w:val="24"/>
          <w:lang w:val="pt-BR"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val="pt-BR" w:eastAsia="de-AT"/>
          </w:rPr>
          <w:t>pstadler@a1.net</w:t>
        </w:r>
      </w:hyperlink>
      <w:r>
        <w:rPr>
          <w:rFonts w:eastAsia="Times New Roman"/>
          <w:sz w:val="24"/>
          <w:szCs w:val="24"/>
          <w:lang w:val="pt-BR"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pt-BR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11. Runde vom 15.04.2018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11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½ - 3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 - 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stand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7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0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2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7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1"/>
        <w:gridCol w:w="3455"/>
        <w:gridCol w:w="645"/>
        <w:gridCol w:w="1020"/>
        <w:gridCol w:w="700"/>
        <w:gridCol w:w="3719"/>
        <w:gridCol w:w="641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auer Th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ak Tom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9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gner Stefan  Bsc (wu), B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ötz Harald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1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Jir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iringer Florian  M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pelka Oldri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 Thomas  DI.Dr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uh Patric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jic Zor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osenauer Harald  Dr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upold Christia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tacnik Pave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örk Rain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cek Rom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ocska Philip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7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.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½ - 3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atny Pavel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roll Gerhard  Dr. M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uchnicek Pet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azhynski Yur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wettler Mart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irius Johann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lynek Pet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chner Dan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anetschek Kar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lamon Joachim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ipp Al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tz Marku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llram Sebast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omasundram Jayakumar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rager Man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sillag Feren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.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 -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kes J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vrinovic Christ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mann Thomas  Bs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ostbauer Flor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rana Frantise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robel Ferdinand  Dkf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sa Andrej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anner Lamber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euber And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bner Johan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cko Dus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umann Christ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uraczka Franz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meck Hors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nglisch Diet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intinger Mari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.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rathner Christ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inzettl Erns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einwald Patric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effler Stef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7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tscherek Gerha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naus Hann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7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idler Diet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rnst Michael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yatollahi Ehs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ttermayr Gerhar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erei Davi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weitzer Wern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dletz Kar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mmerer Roma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iessl Pau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ttermayer Robert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1"/>
        <w:gridCol w:w="3455"/>
        <w:gridCol w:w="645"/>
        <w:gridCol w:w="1020"/>
        <w:gridCol w:w="700"/>
        <w:gridCol w:w="3719"/>
        <w:gridCol w:w="641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egger Jako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röwis Geor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ojer Stefan  D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leiser Grego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Juenger Heinz  Dr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oeber Friedrich  D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dolf Herber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effknecht Philipp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wender Pet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sterer Heinz  D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eismann Bernha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MK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apala Michaela  DDr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ngler Peter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a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8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arga Johann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orit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98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ratulation an den SV Mistelbach zum Landesmeistertitel und Aufstieg in die 2. Bundesliga Ost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istelbach blieb in der gesamten Saison ungeschlagen und gewann vor allem den Wettkampf gegen den SK Zwettl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In der Schlussrunde verfuhr der neue Landesmeister ziemlich grausam mit Böhlerwerk. Das Resultat hatte sich Christian Neumanns Mannen nicht verdient, es war das alte Lied der versäumten und genutzten Chanc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ühevoll kam der SK Zwettl zum Sieg über ASK Kottingbrunn, die Kottingbrunner hatten sich zu Beginn der Saison geschickt verstärkt und landeten auf Rang dre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nglaublich knapp ging es dahinter zu, gleich fünf (!) punktgleiche Teams – das gab es noch nie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e Abstiegsfrage ist ungeklärt, weil noch keine Viertelsliga beendet is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ie Spielbedingungen im Hotel „Zur Linde“ in Mistelbach waren gut, Mistelbachs Bürgermeister Dr. Alfred Pohl nahm persönlich die Eröffnung vo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eibt mir noch, mich bei allen Mannschaftsführern und Spielern für die gute Arbeit und die sportliche Fairness zu bedank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uf ein gute Saison 2018/2019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21:08:00Z</dcterms:created>
  <dc:creator>User</dc:creator>
  <dc:description/>
  <cp:keywords/>
  <dc:language>en-US</dc:language>
  <cp:lastModifiedBy>Franz Modliba</cp:lastModifiedBy>
  <cp:lastPrinted>2018-04-15T23:07:00Z</cp:lastPrinted>
  <dcterms:modified xsi:type="dcterms:W3CDTF">2018-04-15T21:08:00Z</dcterms:modified>
  <cp:revision>2</cp:revision>
  <dc:subject/>
  <dc:title/>
</cp:coreProperties>
</file>