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de-AT"/>
        </w:rPr>
      </w:pPr>
      <w:r>
        <w:rPr>
          <w:rFonts w:eastAsia="Times New Roman"/>
          <w:sz w:val="24"/>
          <w:szCs w:val="24"/>
          <w:lang w:eastAsia="de-AT"/>
        </w:rPr>
        <w:object w:dxaOrig="7247" w:dyaOrig="2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6pt;height:120.85pt" filled="f" o:ole="">
            <v:imagedata r:id="rId3" o:title=""/>
          </v:shape>
          <o:OLEObject Type="Embed" ProgID="" ShapeID="ole_rId2" DrawAspect="Content" ObjectID="_921332020" r:id="rId2"/>
        </w:objec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de-AT"/>
        </w:rPr>
      </w:pPr>
      <w:r>
        <w:rPr>
          <w:rFonts w:eastAsia="Times New Roman"/>
          <w:b/>
          <w:sz w:val="24"/>
          <w:szCs w:val="24"/>
          <w:lang w:eastAsia="de-A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de-AT"/>
        </w:rPr>
      </w:pPr>
      <w:r>
        <w:rPr>
          <w:rFonts w:eastAsia="Times New Roman"/>
          <w:b/>
          <w:sz w:val="24"/>
          <w:szCs w:val="24"/>
          <w:lang w:eastAsia="de-AT"/>
        </w:rPr>
        <w:t>Landesspielleiter:</w:t>
      </w:r>
      <w:r>
        <w:rPr>
          <w:rFonts w:eastAsia="Times New Roman"/>
          <w:sz w:val="24"/>
          <w:szCs w:val="24"/>
          <w:lang w:eastAsia="de-AT"/>
        </w:rPr>
        <w:t xml:space="preserve"> IS Peter Stadler, Ramsauerstraße 24, 4020 Linz,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de-AT"/>
        </w:rPr>
      </w:pPr>
      <w:r>
        <w:rPr>
          <w:rFonts w:eastAsia="Times New Roman"/>
          <w:sz w:val="24"/>
          <w:szCs w:val="24"/>
          <w:lang w:eastAsia="de-AT"/>
        </w:rPr>
        <w:t xml:space="preserve">Tel. 0664/6007214573, E-Mail: </w:t>
      </w:r>
      <w:hyperlink r:id="rId4">
        <w:r>
          <w:rPr>
            <w:rStyle w:val="InternetLink"/>
            <w:rFonts w:eastAsia="Times New Roman"/>
            <w:sz w:val="24"/>
            <w:szCs w:val="24"/>
            <w:lang w:eastAsia="de-AT"/>
          </w:rPr>
          <w:t>pstadler@a1.net</w:t>
        </w:r>
      </w:hyperlink>
      <w:r>
        <w:rPr>
          <w:rFonts w:eastAsia="Times New Roman"/>
          <w:sz w:val="24"/>
          <w:szCs w:val="24"/>
          <w:lang w:eastAsia="de-A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iederösterreichische Landesliga, Spielsaison 2017/2018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lletin zur 10. Runde vom 18.03.2018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rgebnisse der 10. Rund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00"/>
        <w:gridCol w:w="3220"/>
        <w:gridCol w:w="1020"/>
        <w:gridCol w:w="3220"/>
        <w:gridCol w:w="500"/>
      </w:tblGrid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Nr.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nr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Mannschaft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Erg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Mannschaft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nr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Voest Krem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½ - 4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Bisamberg/Korneuburg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SVÖ VHS Pöchlar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½ - 5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Mistelbach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SV Böhlerwer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 - 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K Zwettl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SK Kottingbrun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½ - 5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Litschau/Eisgar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Stockerau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 - 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Amstette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K Advisory Invest Bad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-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pielfre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d nach der 10. Rund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220"/>
        <w:gridCol w:w="460"/>
        <w:gridCol w:w="440"/>
        <w:gridCol w:w="440"/>
        <w:gridCol w:w="440"/>
        <w:gridCol w:w="478"/>
        <w:gridCol w:w="580"/>
      </w:tblGrid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Rg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Mannschaft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p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MP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Pkt.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Mistelba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5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K Zwett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SK Kottingbrun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8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K Advisory Invest Bade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7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Litschau/Eisgar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5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Amstette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V Stockerau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5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Voest Krem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4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SVÖ VHS Pöchlar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5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SV Böhlerwer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1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G Bisamberg/Korneuburg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4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inzelergebniss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01"/>
        <w:gridCol w:w="3719"/>
        <w:gridCol w:w="641"/>
        <w:gridCol w:w="1020"/>
        <w:gridCol w:w="501"/>
        <w:gridCol w:w="3455"/>
        <w:gridCol w:w="645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10.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G Voest Krem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3½ - 4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1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G Bisamberg/Korneuburg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uba Guenter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midrathner Christi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6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leiser Gregor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etscherek Gerhar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3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C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oeber Friedrich  DI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ammer Andreas  DI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2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olsterer Heinz  DI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eidler Diete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0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teinhauer Johan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yatollahi Ehs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3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rohmann Hans-Peter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7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erei Davi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0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ernerstorfer Ma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6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adletz Kar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6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ernerstorfer Moritz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5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iessl Pau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65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10.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ASVÖ VHS Pöchlar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2½ - 5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9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V Mistelbach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einzettl Erns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ikes J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3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N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Ernst Michael  Ma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ofmann Thomas  Bs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1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Lammer Stefan  D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Vrana Frantisek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4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weitzer Werner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asa Andrej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ammerer Roman  Ma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ecko Dus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7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öbarth Günter  In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C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Teuber Andrea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5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asser Walter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Blaha Petr  Ing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Eichhorn Erns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7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ribitzer Stef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10.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KSV Böhlerwerk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2 - 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K Zwettl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ranzl Peter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- : +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Bernasek J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52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Lovrinovic Christia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Vyskocil Nekl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Ebner Johann  Ma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Zwettler Marti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0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trobel Ferdinand  Dkfm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Lipp Alfre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3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Neumann Christia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tadler Peter  Ing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4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emeck Hors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lynek Pet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1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urzer Andreas  Ma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rager Manfre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1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intinger Mari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7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Allram Sebasti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8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10.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ASK Kottingbrun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2½ - 5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G Litschau/Eisgarn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Lechner Danie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C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Bauer Thoma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Todor Razva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N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agner Stefan  Bsc (wu), B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3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Haas Bernhard  Ma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lasil Jir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4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Dittel Herber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opelka Oldric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0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alamon Joachim  In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uh Patrick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7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Nemetz Marku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tacnik Pave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6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omasundram Jayakumar  In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lasil Vojtec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2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teiner Helmu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4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Nemecek Rom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2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01"/>
        <w:gridCol w:w="3719"/>
        <w:gridCol w:w="641"/>
        <w:gridCol w:w="1020"/>
        <w:gridCol w:w="501"/>
        <w:gridCol w:w="3455"/>
        <w:gridCol w:w="645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10.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V Stockera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3 - 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de-DE" w:eastAsia="de-DE"/>
              </w:rPr>
              <w:t>SV Amstetten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I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rötz Harald  Ma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3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andhöfner Flori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6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C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iringer Florian  MMag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F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Rumpl Erwin  Mag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29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chmid Thomas  DI.Dr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adsack Winfrie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11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Pernerstorfer Johanne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Dumancic Per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4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Gajic Zora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C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adsack Wolfgang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206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tanivukovic Drag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 : 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MK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Thierjung Helmu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85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Spörk Rainer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9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0 : 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Wadsack Thoma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76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Kocska Philip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5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½ : 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Drießen Frank  D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de-DE" w:eastAsia="de-DE"/>
              </w:rPr>
              <w:t>1659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önale: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KSV Böhlerwerk</w:t>
      </w:r>
      <w:r>
        <w:rPr>
          <w:sz w:val="24"/>
          <w:szCs w:val="24"/>
        </w:rPr>
        <w:t xml:space="preserve"> 1. Brett unbesetzt Euro 22.-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Die Landesliga ist praktisch entschieden, der SV Mistelbach wird neuer Meister – denn dass die Mistelbacher in der Schlussrunde zu Hause gegen Böhlerwerk straucheln, glaubt im Ernst niemand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ie gemeinsame Schlussrunde findet am Sonntag, 15. April, mit Beginn um 10:00 Uhr in Mistelbach statt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espielt wird im Hotel Restaurant „Zur Linde“, Josef-Dunkel-Straße 8, 2130 Mistelbach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Die Mannschaftsaufstellungen müssen 15 Minuten vor Spielbeginn (persönlich) abgegeben werden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ch wünsche allen Schachfreunden ein schönes Osterfest!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IS Peter Stadler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Landesspielleit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stadler@a1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18:00Z</dcterms:created>
  <dc:creator>User</dc:creator>
  <dc:description/>
  <cp:keywords/>
  <dc:language>en-US</dc:language>
  <cp:lastModifiedBy>Franz Modliba</cp:lastModifiedBy>
  <cp:lastPrinted>2018-03-18T23:17:00Z</cp:lastPrinted>
  <dcterms:modified xsi:type="dcterms:W3CDTF">2018-03-18T22:18:00Z</dcterms:modified>
  <cp:revision>2</cp:revision>
  <dc:subject/>
  <dc:title/>
</cp:coreProperties>
</file>