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object w:dxaOrig="7247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6pt;height:120.85pt" filled="f" o:ole="">
            <v:imagedata r:id="rId3" o:title=""/>
          </v:shape>
          <o:OLEObject Type="Embed" ProgID="" ShapeID="ole_rId2" DrawAspect="Content" ObjectID="_497372007" r:id="rId2"/>
        </w:objec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  <w:t>Landesspielleiter:</w:t>
      </w:r>
      <w:r>
        <w:rPr>
          <w:rFonts w:eastAsia="Times New Roman"/>
          <w:sz w:val="24"/>
          <w:szCs w:val="24"/>
          <w:lang w:eastAsia="de-AT"/>
        </w:rPr>
        <w:t xml:space="preserve"> IS Peter Stadler, Ramsauerstraße 24, 4020 Linz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t xml:space="preserve">Tel. 0664/6007214573, E-Mail: </w:t>
      </w:r>
      <w:hyperlink r:id="rId4">
        <w:r>
          <w:rPr>
            <w:rStyle w:val="InternetLink"/>
            <w:rFonts w:eastAsia="Times New Roman"/>
            <w:sz w:val="24"/>
            <w:szCs w:val="24"/>
            <w:lang w:eastAsia="de-AT"/>
          </w:rPr>
          <w:t>pstadler@a1.net</w:t>
        </w:r>
      </w:hyperlink>
      <w:r>
        <w:rPr>
          <w:rFonts w:eastAsia="Times New Roman"/>
          <w:sz w:val="24"/>
          <w:szCs w:val="24"/>
          <w:lang w:eastAsia="de-A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ederösterreichische Landesliga, Spielsaison 2017/2018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lletin zur 2. Runde vom 15.10.2017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gebnisse der 2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0"/>
        <w:gridCol w:w="3220"/>
        <w:gridCol w:w="1020"/>
        <w:gridCol w:w="3220"/>
        <w:gridCol w:w="500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Nr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nr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annschaft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E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annschaf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nr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Zwett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½ - 3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Amstette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Mistelba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 - 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Stockerau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Bisamberg/Korneuburg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 - 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K Kottingbrun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Advisory Invest Bad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 - 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SV Böhlerwer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Voest Krem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½ - 3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VÖ VHS Pöchlar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Litschau/Eisgar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-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pielfre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 nach der 2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220"/>
        <w:gridCol w:w="460"/>
        <w:gridCol w:w="440"/>
        <w:gridCol w:w="440"/>
        <w:gridCol w:w="440"/>
        <w:gridCol w:w="478"/>
        <w:gridCol w:w="54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annschaft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p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Pkt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SV Böhlerwer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Zwett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Stockerau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Advisory Invest Bad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Mistelba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Bisamberg/Korneuburg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Voest Krem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Litschau/Eisg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VÖ VHS Pöchl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K Kottingbrun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Amstett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nzelergebniss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700"/>
        <w:gridCol w:w="2736"/>
        <w:gridCol w:w="644"/>
        <w:gridCol w:w="1020"/>
        <w:gridCol w:w="700"/>
        <w:gridCol w:w="3169"/>
        <w:gridCol w:w="631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2.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K Zwettl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½ - 3½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V Amstette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M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rejci Jan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5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andhöfner Florian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6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Zwettler Martin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umpl Erwin  Ma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9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Janetschek Karl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echberger Franz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lynek Petr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adsack Winfried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oscatelli Peter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adsack Wolfgang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6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ipp Alfre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Dumancic Pero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4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llram Sebastian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adsack Thomas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6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hachatouri Saro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Thierjung Helmut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5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2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9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V Mistelba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 -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V Stockerau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asa Andrej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- : +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rötz Harald  Ma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1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Vrana Frantisek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atyte Daiva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8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ofmann Thomas  Bs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mid Thomas  DI.Dr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9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Teuber Andreas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iringer Florian  MMa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3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ayer Josef  DI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ernerstorfer Johannes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laha Petr  Ing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ajic Zoran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1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ribitzer Stefan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tanivukovic Drago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8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Englisch Dieter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pörk Raine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2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0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G Bisamberg/Korneuburg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5 -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ASK Kottingbrun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ammer Andreas  DI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lohberger Felix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4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etscherek Gerhar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orgunov Marc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9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eidler Dieter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orgunov Daniel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8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yatollahi Ehsan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echner Daniel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adletz Karl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aas Bernhard  Ma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0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erei Davi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sillag Ferenc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aider Johann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Nemetz Markus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6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iessl Paul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6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lager Florian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3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2.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1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K Advisory Invest Bad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 -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KSV Böhlerwerk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endwai Reinhar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eimberger Reinhard  In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FM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Trippold Denise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ostbauer Florian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3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erndlbauer Martin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ovrinovic Christian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5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ofegger Jako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trobel Ferdinand  Dkfm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Juenger Heinz  Dr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Ebner Johann  Ma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5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Zojer Stefan  Di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Neumann Christian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5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eismann Bernhar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emeck Horst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2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iess Gerhar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Edenhauser Manfred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6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700"/>
        <w:gridCol w:w="2736"/>
        <w:gridCol w:w="644"/>
        <w:gridCol w:w="1020"/>
        <w:gridCol w:w="700"/>
        <w:gridCol w:w="3169"/>
        <w:gridCol w:w="631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2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G Voest Krem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½ - 3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ASVÖ VHS Pöchlar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pacek Pet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einzettl Ern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0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leiser Grego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oeffler Stefa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7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effknecht Philipp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anaus Hanne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7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oeber Friedrich  DI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ilke Werner  DDr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0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N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iniwarter Felix  Dr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NM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Ernst Michael  Mag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3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olsterer Heinz  DI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öbarth Günter  Ing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1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ernerstorfer Ma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6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attermayer Robert  Ing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2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ernerstorfer Moritz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5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Eichhorn Ern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17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Pönale</w:t>
      </w:r>
      <w:r>
        <w:rPr>
          <w:sz w:val="24"/>
          <w:szCs w:val="24"/>
        </w:rPr>
        <w:t xml:space="preserve"> aus der 1. Rund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SV Mistelbach</w:t>
      </w:r>
      <w:r>
        <w:rPr>
          <w:sz w:val="24"/>
          <w:szCs w:val="24"/>
        </w:rPr>
        <w:t xml:space="preserve"> Brett 2 und Brett 8 unbesetzt 2 X 22 = 44.- Euro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ASVÖ VHS Pöchlarn</w:t>
      </w:r>
      <w:r>
        <w:rPr>
          <w:sz w:val="24"/>
          <w:szCs w:val="24"/>
        </w:rPr>
        <w:t xml:space="preserve"> verspätete Ergebnismeldung 15.- Euro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Pönale</w:t>
      </w:r>
      <w:r>
        <w:rPr>
          <w:sz w:val="24"/>
          <w:szCs w:val="24"/>
        </w:rPr>
        <w:t xml:space="preserve"> aus der 2. Rund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SV Mistelbach </w:t>
      </w:r>
      <w:r>
        <w:rPr>
          <w:sz w:val="24"/>
          <w:szCs w:val="24"/>
        </w:rPr>
        <w:t>Brett 1 unbesetzt 22.- Euro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ieder nur knappe und teilweise überraschende Ergebnisse – wenn das so weiter geht, wird es die spannendste Landesligasaison seit langem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hrlich – wer hätte auf Böhlerwerk als Tabellenführer getippt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IS Peter Stadler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Landesspielleiter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stadler@a1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9:05:00Z</dcterms:created>
  <dc:creator>User</dc:creator>
  <dc:description/>
  <cp:keywords/>
  <dc:language>en-US</dc:language>
  <cp:lastModifiedBy>Franz Modliba</cp:lastModifiedBy>
  <cp:lastPrinted>2017-10-15T21:04:00Z</cp:lastPrinted>
  <dcterms:modified xsi:type="dcterms:W3CDTF">2017-10-15T19:05:00Z</dcterms:modified>
  <cp:revision>2</cp:revision>
  <dc:subject/>
  <dc:title/>
</cp:coreProperties>
</file>