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object w:dxaOrig="7247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6pt;height:120.85pt" filled="f" o:ole="">
            <v:imagedata r:id="rId3" o:title=""/>
          </v:shape>
          <o:OLEObject Type="Embed" ProgID="" ShapeID="ole_rId2" DrawAspect="Content" ObjectID="_965774243" r:id="rId2"/>
        </w:objec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  <w:t>Landesspielleiter:</w:t>
      </w:r>
      <w:r>
        <w:rPr>
          <w:rFonts w:eastAsia="Times New Roman"/>
          <w:sz w:val="24"/>
          <w:szCs w:val="24"/>
          <w:lang w:eastAsia="de-AT"/>
        </w:rPr>
        <w:t xml:space="preserve"> IS Peter Stadler, Ramsauerstraße 24, 4020 Linz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t xml:space="preserve">Tel. 0664/6007214573, E-Mail: </w:t>
      </w:r>
      <w:hyperlink r:id="rId4">
        <w:r>
          <w:rPr>
            <w:rStyle w:val="InternetLink"/>
            <w:rFonts w:eastAsia="Times New Roman"/>
            <w:sz w:val="24"/>
            <w:szCs w:val="24"/>
            <w:lang w:eastAsia="de-AT"/>
          </w:rPr>
          <w:t>pstadler@a1.net</w:t>
        </w:r>
      </w:hyperlink>
      <w:r>
        <w:rPr>
          <w:rFonts w:eastAsia="Times New Roman"/>
          <w:sz w:val="24"/>
          <w:szCs w:val="24"/>
          <w:lang w:eastAsia="de-A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ederösterreichische Landesliga, Spielsaison 2017/2018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lletin zur 6. Runde vom 10.12.2017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gebnisse der 6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0"/>
        <w:gridCol w:w="3220"/>
        <w:gridCol w:w="1020"/>
        <w:gridCol w:w="3220"/>
        <w:gridCol w:w="500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Nr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nr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E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nr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- 7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½ - 4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 - 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½ - 5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½ - 3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-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pielfre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 nach der 6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220"/>
        <w:gridCol w:w="460"/>
        <w:gridCol w:w="440"/>
        <w:gridCol w:w="440"/>
        <w:gridCol w:w="440"/>
        <w:gridCol w:w="478"/>
        <w:gridCol w:w="58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p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P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Pkt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6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½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nzelergebniss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1"/>
        <w:gridCol w:w="2993"/>
        <w:gridCol w:w="627"/>
        <w:gridCol w:w="1020"/>
        <w:gridCol w:w="501"/>
        <w:gridCol w:w="3719"/>
        <w:gridCol w:w="641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6.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½ - 7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ammer Andreas  DI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latny Pavel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9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midrathner Christi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Vyskocil Nekl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eidler Diet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Zwettler Marti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yatollahi Ehs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akosta Miroslav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2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erei Davi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lynek Pet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adletz Karl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llram Sebasti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8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ilzmaier Bruno  Doz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adler Peter  In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rug Reinhar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6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rager Manfre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6.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3½ - 4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Zojer Stefan  D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auer Thom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ofegger Jako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gner Stefan  Bsc (wu), B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erndlbauer Marti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lasil Jir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Juenger Heinz  Dr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opelka Oldrich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0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udolf Herber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uh Patrick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einwender Pet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tacnik Pave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6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eismann Bernhar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lasil Vojtech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2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angler Peter  Ma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emecek Rom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2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6.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4 - 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röwis Georg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4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andhöfner Flori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6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üller Erns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umpl Erwin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9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effknecht Philipp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dsack Wolfgang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6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oeber Friedrich  DI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dsack Winfrie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iniwarter Felix  Dr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echberger Franz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olsterer Heinz  DI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Dumancic Per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erstorfer Ma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6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dsack Thom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6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erstorfer Moritz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5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Thierjung Helmu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5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6.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2½ - 5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einzettl Erns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rötz Harald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1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rnst Michael  Ma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iringer Florian  M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ittermayr Gerhar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jic Zor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1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weitzer Wern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erstorfer Johann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ammerer Roman  Ma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mid Thomas  DI.Dr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9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öbarth Günter  In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nkhjargal Budjav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4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ttermayer Robert  In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pörk Raine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ichhorn Erns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eupold Christian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1"/>
        <w:gridCol w:w="2993"/>
        <w:gridCol w:w="627"/>
        <w:gridCol w:w="1020"/>
        <w:gridCol w:w="501"/>
        <w:gridCol w:w="3719"/>
        <w:gridCol w:w="641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6.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4½ - 3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ostbauer Flori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+ : 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echner Danie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ovrinovic Christi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irius Johann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5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bner Johann  Ma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ampl Geral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Dornauer Joachi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aas Bernhard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0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robel Ferdinand  Dkfm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omasundram Jayakumar  In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7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eumann Christi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sillag Feren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emeck Hors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adakovics Pete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8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denhauser Manfre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aulsen Harald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691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önale: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ASVÖ VHS Pöchlarn </w:t>
      </w:r>
      <w:r>
        <w:rPr>
          <w:sz w:val="24"/>
          <w:szCs w:val="24"/>
        </w:rPr>
        <w:t>verspätete Ergebnismeldung Euro 15.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er SV Mistelbach ist als einzige Mannschaft noch ungeschlagen und damit verdienter „Herbstmeister“. Es lauern aber noch vier Teams auf einen „Umfaller“ der Weinviertler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ch wünsche allen Schachfreunden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rohe Weihnachten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und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s Gute im Neuen Jahr!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IS Peter Stadler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Landesspiellei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stadler@a1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20:34:00Z</dcterms:created>
  <dc:creator>User</dc:creator>
  <dc:description/>
  <cp:keywords/>
  <dc:language>en-US</dc:language>
  <cp:lastModifiedBy>Franz Modliba</cp:lastModifiedBy>
  <cp:lastPrinted>2017-12-10T21:33:00Z</cp:lastPrinted>
  <dcterms:modified xsi:type="dcterms:W3CDTF">2017-12-10T20:34:00Z</dcterms:modified>
  <cp:revision>2</cp:revision>
  <dc:subject/>
  <dc:title/>
</cp:coreProperties>
</file>