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object w:dxaOrig="724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pt;height:120.85pt" filled="f" o:ole="">
            <v:imagedata r:id="rId3" o:title=""/>
          </v:shape>
          <o:OLEObject Type="Embed" ProgID="" ShapeID="ole_rId2" DrawAspect="Content" ObjectID="_1390189776" r:id="rId2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b/>
          <w:sz w:val="24"/>
          <w:szCs w:val="24"/>
          <w:lang w:eastAsia="de-AT"/>
        </w:rPr>
        <w:t>Landesspielleiter:</w:t>
      </w:r>
      <w:r>
        <w:rPr>
          <w:rFonts w:eastAsia="Times New Roman"/>
          <w:sz w:val="24"/>
          <w:szCs w:val="24"/>
          <w:lang w:eastAsia="de-AT"/>
        </w:rPr>
        <w:t xml:space="preserve"> IS Peter Stadler, Ramsauerstraße 24, 4020 Linz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Tel. 0664/6007214573, E-Mail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de-AT"/>
          </w:rPr>
          <w:t>pstadler@a1.net</w:t>
        </w:r>
      </w:hyperlink>
      <w:r>
        <w:rPr>
          <w:rFonts w:eastAsia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derösterreichische Landesliga, Spielsaison 2017/201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zur 1. Runde vom 01.10.2017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arungen der 1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0"/>
        <w:gridCol w:w="3220"/>
        <w:gridCol w:w="1020"/>
        <w:gridCol w:w="3220"/>
        <w:gridCol w:w="500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Nr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E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nr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½ - 4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-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pielfre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 nach der 1. Run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20"/>
        <w:gridCol w:w="460"/>
        <w:gridCol w:w="440"/>
        <w:gridCol w:w="440"/>
        <w:gridCol w:w="440"/>
        <w:gridCol w:w="478"/>
        <w:gridCol w:w="54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Rg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annschaf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p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M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Pkt.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Zwett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½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G Voest Krem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nzelergebniss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700"/>
        <w:gridCol w:w="3169"/>
        <w:gridCol w:w="631"/>
        <w:gridCol w:w="1020"/>
        <w:gridCol w:w="700"/>
        <w:gridCol w:w="3455"/>
        <w:gridCol w:w="645"/>
      </w:tblGrid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.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VÖ VHS Pöchlarn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Advisory Invest Bade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inzettl Erns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endwai Reinhar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oeffler Stef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egger Jako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naus Hanne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rippold Denise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rnst Michael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ojer Stefan  Di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weitzer Werne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rndlbauer Marti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ittermayr Gerhard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uenger Heinz  Dr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ammerer Roman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udolf Herbert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ttermayer Robert  In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eismann Bernhar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KSV Böhlerwer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 -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Bisamberg/Korneuburg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llmayr Alois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rathner Christia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stbauer Flor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etscherek Gerhar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imberger Reinhard  In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yatollahi Ehsa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robel Ferdinand  Dkfm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ider Johan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meck Hors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eidler Dieter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urzer Andreas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erei Davi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uchhas Johan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t Floria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Edenhauser Manfred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iessl Paul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5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ASK Kottingbr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Mistelbach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ohberger Feli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ikes Ja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Marc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+ : 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sa Andrej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orgunov Daniel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ofmann Thomas  Bsc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odor Razv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Vrana Frantisek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irius Johanne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jek Oskar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ittel Herber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ecko Dusa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Haas Bernhard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indl Christian  Mag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66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emetz Marku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+ : 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Artner Martin  Dr.DI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3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Stocker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4 -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K Zwettl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rötz Harald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latny Pavel  Mag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iringer Florian  M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I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Vyskocil Nekla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atyte Daiva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uchnicek Petr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3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irmbeck Hannes  DI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Zwettler Marti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mid Thomas  DI.Dr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akosta Miroslav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Gajic Zor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Janetschek Karl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0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ernerstorfer Johanne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Lipp Alfre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iegler Rene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tadler Peter  Ing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700"/>
        <w:gridCol w:w="3169"/>
        <w:gridCol w:w="631"/>
        <w:gridCol w:w="1020"/>
        <w:gridCol w:w="700"/>
        <w:gridCol w:w="3455"/>
        <w:gridCol w:w="645"/>
      </w:tblGrid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1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V Amstett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3½ - 4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de-AT"/>
              </w:rPr>
              <w:t>SG Litschau/Eisgarn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andhöfner Floria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Khalakhan Jurij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F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Rumpl Erwin  Mag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Bauer Thomas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raunwieser Georg  Dr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NM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gner Stefan  Bsc (wu), Ba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infried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opelka Oldrich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CM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Wolfgang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Schuh Patrick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7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Dumancic Pero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0 :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tacnik Pavel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206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M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Thierjung Helmu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 : 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lasil Vojtech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8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Wadsack Thomas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½ : 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Prinz Nikolaus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de-AT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de-AT"/>
              </w:rPr>
              <w:t>1715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S Peter Stadl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Landesspielleiter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stadler@a1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51:00Z</dcterms:created>
  <dc:creator>User</dc:creator>
  <dc:description/>
  <cp:keywords/>
  <dc:language>en-US</dc:language>
  <cp:lastModifiedBy>Franz Modliba</cp:lastModifiedBy>
  <cp:lastPrinted>2017-10-02T19:50:00Z</cp:lastPrinted>
  <dcterms:modified xsi:type="dcterms:W3CDTF">2017-10-02T17:51:00Z</dcterms:modified>
  <cp:revision>3</cp:revision>
  <dc:subject/>
  <dc:title/>
</cp:coreProperties>
</file>