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1339049494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7. Runde vom 21.01.2018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7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 - 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½ - 2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 - 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 - 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7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P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8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6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½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3455"/>
        <w:gridCol w:w="645"/>
        <w:gridCol w:w="1020"/>
        <w:gridCol w:w="501"/>
        <w:gridCol w:w="2993"/>
        <w:gridCol w:w="627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 - 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lak Tom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+ : 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ranzl P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7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ötz Harald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bner Johann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irmbeck Hannes  D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vrinovic Ch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iringer Florian  M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robel Ferdinand  Dkfm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jic Zor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anner Lamber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 Thomas  DI.Dr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meck Hor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Johann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uchhas Johan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6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irg Jov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intinger Mari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.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andhöfner Flor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einzettl Ern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mpl Erwin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effler Stef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7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olfgan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naus Hann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7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infri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rnst Michael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echberger Franz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weitzer Wern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umancic Per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öbarth Günter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hierjung Helmu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mmerer Roman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Thom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ttermayer Robert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.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5½ - 2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auer Thom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uba Guen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gner Stefan  Bsc (wu), B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leiser Grego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Jir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iniwarter Felix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pelka Oldric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oeber Friedrich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uh Patric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lsterer Heinz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tacnik Pave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ohmann Hans-P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3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Vojtec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a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8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mecek Rom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oritz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9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.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 - 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latny Pavel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egger Jako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yskocil Nekl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ojer Stefan  D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wettler Marti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Juenger Heinz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ipp Alfr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rndlbauer Marti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lynek Pet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dolf Herber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dler Peter  In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einwender P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llram Sebast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ngler Peter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ndl Günth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iess Ger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7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3455"/>
        <w:gridCol w:w="645"/>
        <w:gridCol w:w="1020"/>
        <w:gridCol w:w="501"/>
        <w:gridCol w:w="2993"/>
        <w:gridCol w:w="627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 -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ikes J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rathner Ch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mann Thomas  Bs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+ : 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rana Frantise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dletz Kar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euber And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yatollahi Ehs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Juraczka Franz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and Michae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1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ajek Oska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aider Johan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5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laha Petr  In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erei Davi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nglisch Diet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iessl Pau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52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önal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us der 6. Runde: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ASK Kottingbrunn</w:t>
      </w:r>
      <w:r>
        <w:rPr>
          <w:sz w:val="24"/>
          <w:szCs w:val="24"/>
        </w:rPr>
        <w:t xml:space="preserve"> 2. Brett unbesetzt Euro 22.-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ASVÖ VHS Pöchlarn</w:t>
      </w:r>
      <w:r>
        <w:rPr>
          <w:sz w:val="24"/>
          <w:szCs w:val="24"/>
        </w:rPr>
        <w:t xml:space="preserve"> verspätete Ergebnismeldung Euro 15.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us der 7. Runde: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KSV Böhlerwerk</w:t>
      </w:r>
      <w:r>
        <w:rPr>
          <w:sz w:val="24"/>
          <w:szCs w:val="24"/>
        </w:rPr>
        <w:t xml:space="preserve"> 1. Brett unbesetzt Euro 22.-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SG Bisamberg/Korneuburg</w:t>
      </w:r>
      <w:r>
        <w:rPr>
          <w:sz w:val="24"/>
          <w:szCs w:val="24"/>
        </w:rPr>
        <w:t xml:space="preserve"> 2. Brett unbesetzt Euro 22.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 der Spitze zieht der SV Mistelbach mittlerweile einsam seine Kreise, schlagen können sich die Mistelbacher jetzt nur noch selbst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43:00Z</dcterms:created>
  <dc:creator>User</dc:creator>
  <dc:description/>
  <cp:keywords/>
  <dc:language>en-US</dc:language>
  <cp:lastModifiedBy>Franz Modliba</cp:lastModifiedBy>
  <cp:lastPrinted>2018-01-21T19:42:00Z</cp:lastPrinted>
  <dcterms:modified xsi:type="dcterms:W3CDTF">2018-01-21T18:43:00Z</dcterms:modified>
  <cp:revision>2</cp:revision>
  <dc:subject/>
  <dc:title/>
</cp:coreProperties>
</file>